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22.11.2011г. №  5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графике дежу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выб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дежурства работников администрации Промышленного сельсовета  в день выборов 04.12.2011г. 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Главы Промышленного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22.11.2011г. № 50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943"/>
        <w:gridCol w:w="1699"/>
        <w:gridCol w:w="2213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– до 14.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ова Валентина</w:t>
              <w:br/>
              <w:t>Васи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(факс)71-18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.89231337937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– до 20.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а 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1-2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с) 71-18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.892325503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штаба администрации Промышленного сельсовета по подготовке и проведению выборов на день выборов (04 декабря 2011г.) - 71-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озникновении ЧС звонить в администрацию района 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9:00Z</dcterms:created>
  <dc:creator>Nameless</dc:creator>
  <dc:description/>
  <cp:keywords/>
  <dc:language>en-US</dc:language>
  <cp:lastModifiedBy>SamLab.ws</cp:lastModifiedBy>
  <cp:lastPrinted>2011-11-22T11:22:00Z</cp:lastPrinted>
  <dcterms:modified xsi:type="dcterms:W3CDTF">2011-11-22T08:25:00Z</dcterms:modified>
  <cp:revision>13</cp:revision>
  <dc:subject/>
  <dc:title>ГЛАВА</dc:title>
</cp:coreProperties>
</file>