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.11.2010г. № 52-р.</w:t>
      </w:r>
    </w:p>
    <w:p>
      <w:pPr>
        <w:pStyle w:val="Normal"/>
        <w:jc w:val="center"/>
        <w:rPr/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ремировании работников админист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омышленного сельсовета за выполнени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собо важных заданий в течение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мировать за своевременную сдачу отчетов, за подготовку проекта бюджета на 2012г. и плановый период 2013-2014гг., прогноза социально-экономического развития на 2012-2014гг., разработку нормативно-правовых актов из фонда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евтаеву Т.Я. – заместителя главы – в размере 3,0 должностных окладов с начислением Р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укавишникову Г.И. – специалиста 2 разряда – в размере 1,5 должностного окладов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лькову Н.В. – специалиста – в размере 2,0 должностных окладов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манову Ю.В. – специалиста 1 разряда – в размере 1,2 должностного окладов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пруновой В.В. – специалиста – в размере 1,0 должностного оклада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остелеву Н.А. – специалиста – в размере 2,5 должностных оклада с начислением 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Положение об оплате труда работник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.11.2010г. № 52-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ремировании работников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мышленного сельсовета за выполнени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собо важных заданий в течение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Положения об оплате труда работников администрации Промышленного сельсовета утверждённого решением сессии СД №175 от 11.09.2008г. и внесёнными изменениями в Положение об оплате труда, решением сессии СД № 44 от 21.12.2010г. выплатить премию муниципальным служащим за выполнение особо выжных и сложных заданий за 2011год в размер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евтаевой Т.Я. – заместителю главы – в размере 3,0 должностных окладов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укавишниковой Г.И. – специалисту 2 разряда – в размере 1,5 должностного окладов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льковой Н.В. – специалисту – в размере 2,0 должностных окладов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мановой Ю.В. – специалисту 1 разряда – в размере 1,2 должностного окладов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пруновой В.В. – специалисту – в размере 1,0 должностного оклада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остелевой Н.А. – специалисту – в размере 2,5 должностных оклада с начислением 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Положение об оплате труда работник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13:00Z</dcterms:created>
  <dc:creator>Nameless</dc:creator>
  <dc:description/>
  <cp:keywords/>
  <dc:language>en-US</dc:language>
  <cp:lastModifiedBy>SamLab.ws</cp:lastModifiedBy>
  <cp:lastPrinted>2011-11-25T09:19:00Z</cp:lastPrinted>
  <dcterms:modified xsi:type="dcterms:W3CDTF">2011-11-25T07:26:00Z</dcterms:modified>
  <cp:revision>4</cp:revision>
  <dc:subject/>
  <dc:title>ГЛАВА МУНИЦИПАЛЬНОГО ОБРАЗОВАНИЯ ПРОМЫШЛЕННОГО СЕЛЬСОВЕТА</dc:title>
</cp:coreProperties>
</file>