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12.2011г. № 53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дополнений в 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Промышленн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0.2011 № 4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7 ст.54 Федерального закона от 12.06.2002 № 67-ФЗ «Об основных гарантиях избирательных прав и права на участие в референдуме граждан Российской Федерации» распоряжение главы администрации Промышленного сельсовета № 43-р от 24.10.2011 «О выделении специальных мест для размещения предвыборных агитационных материалов» дополнить пунктом 2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 избирательным объединениям, зарегистрировавшим федеральные списки кандидатов, на определенных настоящим распоряжением местах для размещения предвыборных печатных агитационных материалов выделяется равная площад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</w:t>
        <w:tab/>
        <w:tab/>
        <w:tab/>
        <w:tab/>
        <w:tab/>
        <w:tab/>
        <w:t>В.А.Анто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17:00Z</dcterms:created>
  <dc:creator>User</dc:creator>
  <dc:description/>
  <cp:keywords/>
  <dc:language>en-US</dc:language>
  <cp:lastModifiedBy>SamLab.ws</cp:lastModifiedBy>
  <cp:lastPrinted>2011-12-01T06:55:00Z</cp:lastPrinted>
  <dcterms:modified xsi:type="dcterms:W3CDTF">2011-12-01T09:17:00Z</dcterms:modified>
  <cp:revision>2</cp:revision>
  <dc:subject/>
  <dc:title/>
</cp:coreProperties>
</file>