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МЫШЛЕННОГО СЕЛЬСОВЕТА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center"/>
        <w:rPr/>
      </w:pPr>
      <w:r>
        <w:rPr/>
        <w:t>633236, Новосибирская область, Искитимский район, п.Керамкомбинат, ул. Широкая, 18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НН 5443113370 КПП 544301001 ОГРН 1025404673062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/с 40204810600000000124 ГРКЦ ГУ Банка России по Новосибирской области г.Новосибирск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/факс (38343)71189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 xml:space="preserve">21.03.2011г. №  169                           </w:t>
        <w:tab/>
        <w:tab/>
        <w:t>Совету депутатов Промышленного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Искитимского района</w:t>
      </w:r>
    </w:p>
    <w:p>
      <w:pPr>
        <w:pStyle w:val="Normal"/>
        <w:tabs>
          <w:tab w:val="clear" w:pos="708"/>
          <w:tab w:val="left" w:pos="1778" w:leader="none"/>
        </w:tabs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Администрация Промышленного сельсовета извещает Вас о проведении десятой сессии четвертого созыва Совета депутатов Промышленного сельсовета, которая состоится </w:t>
      </w:r>
      <w:r>
        <w:rPr>
          <w:b/>
          <w:sz w:val="28"/>
          <w:szCs w:val="28"/>
        </w:rPr>
        <w:t>25 марта 2011 года  в 15.30</w:t>
      </w:r>
      <w:r>
        <w:rPr>
          <w:sz w:val="28"/>
          <w:szCs w:val="28"/>
        </w:rPr>
        <w:t xml:space="preserve"> в здании администрации Промышленного сельсовета со следующей повесткой дн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Об исполнении бюджета Промышленного сельсовета за 2010 год, докладчик – Чевтаева Т.Я., зам.главы Промышленного сельсовет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О внесении изменений в решение 8-ой сессии Совета депутатов от 21.12.2010 г. № 46 «О бюджете Промышленного сельсовета на 2011 год и плановый период 2012-2013 годы», докладчик – Чевтаева Т.Я., зам.главы Промышленного сельсовета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8"/>
          <w:szCs w:val="28"/>
        </w:rPr>
        <w:t>Об утверждении Положения «О бюджетном устройстве и бюджетном процессе  Промышленного сельсовета»,</w:t>
      </w:r>
      <w:r>
        <w:rPr>
          <w:sz w:val="28"/>
          <w:szCs w:val="28"/>
        </w:rPr>
        <w:t xml:space="preserve"> докладчик – Чевтаева Т.Я., зам.главы Промышленного сельсовета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 Положения «О реестре муниципального имущества Промышленного сельсовета», докладчик – Чевтаева Т.Я., зам.главы Промышленного сельсовет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положения   о порядке и условиях приватизации муниципального имущества Промышленного сельсовета, докладчик – Санюк Ю.А., специалист администрации Промышленного сельсовет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от 25.10.2010г. № 31 «Об установлении земельного налога», докладчик – Санюк Ю.А., специалист администрации Промышленного сельсовета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приватизации муниципального имущества Промы</w:t>
      </w:r>
      <w:r>
        <w:rPr>
          <w:sz w:val="28"/>
          <w:szCs w:val="28"/>
        </w:rPr>
        <w:t xml:space="preserve">шленного сельсовета на 2011 год, </w:t>
      </w:r>
      <w:r>
        <w:rPr>
          <w:rFonts w:cs="Times New Roman" w:ascii="Times New Roman" w:hAnsi="Times New Roman"/>
          <w:sz w:val="28"/>
          <w:szCs w:val="28"/>
        </w:rPr>
        <w:t>докладчик – Санюк Ю.А., специалист администрации Промышленного сельсове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В.А. Антонов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3:25:00Z</dcterms:created>
  <dc:creator>User</dc:creator>
  <dc:description/>
  <cp:keywords/>
  <dc:language>en-US</dc:language>
  <cp:lastModifiedBy>User</cp:lastModifiedBy>
  <cp:lastPrinted>2011-03-21T12:50:00Z</cp:lastPrinted>
  <dcterms:modified xsi:type="dcterms:W3CDTF">2011-03-21T06:50:00Z</dcterms:modified>
  <cp:revision>42</cp:revision>
  <dc:subject/>
  <dc:title>АДМИНИСТРАЦИЯ ПРОМЫШЛЕННОГО СЕЛЬСОВЕТА</dc:title>
</cp:coreProperties>
</file>