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МЫШЛЕННОГО СЕЛЬСОВЕТА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center"/>
        <w:rPr/>
      </w:pPr>
      <w:r>
        <w:rPr/>
        <w:t>633236, Новосибирская область, Искитимский район, п.Керамкомбинат, ул. Широкая, 18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НН 5443113370 КПП 544301001 ОГРН 1025404673062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/с 40204810600000000124 ГРКЦ ГУ Банка России по Новосибирской области г.Новосибирск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/факс (38343)71189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sz w:val="28"/>
          <w:szCs w:val="28"/>
        </w:rPr>
        <w:t xml:space="preserve">26.04.2011г. №                            </w:t>
        <w:tab/>
        <w:tab/>
        <w:t>Совету депутатов Промышленного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Администрация Промышленного сельсовета извещает Вас о проведении одиннадцатой сессии четвертого созыва Совета депутатов Промышленного сельсовета, которая состоится </w:t>
      </w:r>
      <w:r>
        <w:rPr>
          <w:b/>
          <w:sz w:val="28"/>
          <w:szCs w:val="28"/>
        </w:rPr>
        <w:t>29 марта 2011 года  в 16.00</w:t>
      </w:r>
      <w:r>
        <w:rPr>
          <w:sz w:val="28"/>
          <w:szCs w:val="28"/>
        </w:rPr>
        <w:t xml:space="preserve"> в здании администрации Промышленного сельсовета со следующей повесткой дня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 кассовом исполнении бюджета Промышленного сельсовета за 3 месяца  2011 года, докладчик – Чевтаева Т.Я., зам.главы Промышленного сельсове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 итогах выполнения плана социально-экономического развития Промышленного сельсовета за 2010 год, докладчик – Коростелева Н.А., специалист администрации Промышленного сель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нятии комплексной программы социально-экономического развития Промышленного сельсовета на 2011-2025 годы, докладчик – Коростелева Н.А., специалист администрации Промышленного сельсовета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В.А. Антонов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25:00Z</dcterms:created>
  <dc:creator>User</dc:creator>
  <dc:description/>
  <cp:keywords/>
  <dc:language>en-US</dc:language>
  <cp:lastModifiedBy>Admin</cp:lastModifiedBy>
  <cp:lastPrinted>2011-03-21T12:50:00Z</cp:lastPrinted>
  <dcterms:modified xsi:type="dcterms:W3CDTF">2011-04-26T04:56:00Z</dcterms:modified>
  <cp:revision>44</cp:revision>
  <dc:subject/>
  <dc:title>АДМИНИСТРАЦИЯ ПРОМЫШЛЕННОГО СЕЛЬСОВЕТА</dc:title>
</cp:coreProperties>
</file>