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МЫШЛЕННОГО СЕЛЬСОВЕТА</w:t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left" w:pos="1778" w:leader="none"/>
        </w:tabs>
        <w:jc w:val="center"/>
        <w:rPr/>
      </w:pPr>
      <w:r>
        <w:rPr/>
        <w:t>633236, Новосибирская область, Искитимский район, п.Керамкомбинат, ул. Широкая, 18</w:t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НН 5443113370 КПП 544301001 ОГРН 1025404673062</w:t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/с 40204810600000000124 ГРКЦ ГУ Банка России по Новосибирской области г.Новосибирск</w:t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/факс (38343)71189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/>
      </w:pPr>
      <w:r>
        <w:rPr>
          <w:sz w:val="28"/>
          <w:szCs w:val="28"/>
        </w:rPr>
        <w:t xml:space="preserve">19.10.2011г.                           </w:t>
        <w:tab/>
        <w:tab/>
        <w:tab/>
        <w:t>Совету депутатов Промышленного</w:t>
      </w:r>
    </w:p>
    <w:p>
      <w:pPr>
        <w:pStyle w:val="Normal"/>
        <w:tabs>
          <w:tab w:val="clear" w:pos="708"/>
          <w:tab w:val="left" w:pos="1778" w:leader="none"/>
        </w:tabs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Искитимского района</w:t>
      </w:r>
    </w:p>
    <w:p>
      <w:pPr>
        <w:pStyle w:val="Normal"/>
        <w:tabs>
          <w:tab w:val="clear" w:pos="708"/>
          <w:tab w:val="left" w:pos="1778" w:leader="none"/>
        </w:tabs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Администрация Промышленного сельсовета извещает Вас о проведении четырнадцатой сессии четвертого созыва Совета депутатов Промышленного сельсовета, которая состоится </w:t>
      </w:r>
      <w:r>
        <w:rPr>
          <w:b/>
          <w:sz w:val="28"/>
          <w:szCs w:val="28"/>
        </w:rPr>
        <w:t>27 октября 2011 года  в 16.00</w:t>
      </w:r>
      <w:r>
        <w:rPr>
          <w:sz w:val="28"/>
          <w:szCs w:val="28"/>
        </w:rPr>
        <w:t xml:space="preserve"> в здании администрации Промышленного сельсовета со следующей повесткой дня: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 особенностях правового положения муниципальных учреждений администрации Промышленного сельсовета  в переходный период», докладчик – зам. главы Промышленного сельсовета Т.Я.Чевтаева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генерального плана п.Керамкомбинат», докладчик – глава Промышленного сельсовета В.А.Антонов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Положения «О территориальном общественном самоуправлении на территории Промышленного сельсовета», докладчик – Коростелева Н.А., специалист администрации Промышленного сельсовета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решение 8-ой сессии Совета депутатов от 21.12.2010 г. № 46 «О бюджете Промышленного  сельсовета на 2011 год и плановый период 2012-2013 годы», докладчик – Чевтаева Т.Я., зам.главы Промышленного сельсовета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кассовом исполнении бюджета за 9 месяцев 2011 года», докладчик – зам. главы Промышленного сельсовета Т.Я.Чевтаева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ar-SA"/>
        </w:rPr>
        <w:t xml:space="preserve">«Об утверждении положения «О порядке предоставления информации о деятельности органов местного самоуправления Промышленного сельсовета Искитимского района Новосибирской области» </w:t>
      </w:r>
      <w:r>
        <w:rPr>
          <w:rFonts w:cs="Times New Roman" w:ascii="Times New Roman" w:hAnsi="Times New Roman"/>
          <w:b w:val="false"/>
          <w:sz w:val="28"/>
          <w:szCs w:val="28"/>
        </w:rPr>
        <w:t>докладчик – Коростелева Н.А., специалист администрации Промышленного сельсовета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«Об утверждении Положения «О порядке сбора и вывоза бытовых отходов и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мусора на территории Промышленного сельсовета» - </w:t>
      </w:r>
      <w:r>
        <w:rPr>
          <w:rFonts w:cs="Times New Roman" w:ascii="Times New Roman" w:hAnsi="Times New Roman"/>
          <w:b w:val="false"/>
          <w:sz w:val="28"/>
          <w:szCs w:val="28"/>
        </w:rPr>
        <w:t>докладчик – Коростелева Н.А., специалист администрации Промышленного сельсовета.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В.А. Антонов</w:t>
      </w:r>
    </w:p>
    <w:p>
      <w:pPr>
        <w:pStyle w:val="Normal"/>
        <w:tabs>
          <w:tab w:val="clear" w:pos="708"/>
          <w:tab w:val="left" w:pos="1778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3:25:00Z</dcterms:created>
  <dc:creator>User</dc:creator>
  <dc:description/>
  <cp:keywords/>
  <dc:language>en-US</dc:language>
  <cp:lastModifiedBy>Admin</cp:lastModifiedBy>
  <cp:lastPrinted>2011-10-31T15:05:00Z</cp:lastPrinted>
  <dcterms:modified xsi:type="dcterms:W3CDTF">2011-10-31T09:05:00Z</dcterms:modified>
  <cp:revision>54</cp:revision>
  <dc:subject/>
  <dc:title>АДМИНИСТРАЦИЯ ПРОМЫШЛЕННОГО СЕЛЬСОВЕТА</dc:title>
</cp:coreProperties>
</file>