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center"/>
        <w:rPr/>
      </w:pPr>
      <w:r>
        <w:rPr/>
        <w:t>633236, Новосибирская область, Искитимский район, п.Керамкомбинат, ул. Широкая, 18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НН 5443113370 КПП 544301001 ОГРН 1025404673062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/с 40204810600000000124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/факс (38343)71189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 xml:space="preserve">29.11.2011г.                           </w:t>
        <w:tab/>
        <w:tab/>
        <w:tab/>
        <w:t>Совету депутатов Промышленного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мышленного сельсовета извещает Вас о проведении пятнадцатой сессии четвертого созыва Совета депутатов Промышленного сельсовета, которая состоится </w:t>
      </w:r>
      <w:r>
        <w:rPr>
          <w:b/>
          <w:sz w:val="28"/>
          <w:szCs w:val="28"/>
        </w:rPr>
        <w:t>29 ноября 2011 года  в 16.00</w:t>
      </w:r>
      <w:r>
        <w:rPr>
          <w:sz w:val="28"/>
          <w:szCs w:val="28"/>
        </w:rPr>
        <w:t xml:space="preserve"> в здании администрации Промышленного сельсовета со следующей повесткой дня: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«Об установлении размера платы за содержание и текущий ремонт жилого помещения в п.Керамкомбинат»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– Дорош Е.В. экономист МУП «УЖХ Промышленного сельсовета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«Об утверждении платы за пользование жилым помещением 9плата за наем)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– Дорош Е.В. экономист МУП «УЖХ Промышленного сельсовета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«Об установлении размера платы за содержание и текущий ремонт жилого помещения в п.Керамкомбинат (неблагоустроенных жилых помещений)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кладчик – Дорош Е.В. экономист МУП «УЖХ Промышленного сельсовета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Устав Промышленного сельсовета» докладчик – Романова Ю.В., специалист администрации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решение 8-ой сессии Совета депутатов от 21.12.2010 г. № 46 «О бюджете Промышленного  сельсовета на 2011 год и плановый период 2012-2013 годы», докладчик – Чевтаева Т.Я., зам.главы Промышленного сельсовета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В.А. Антонов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25:00Z</dcterms:created>
  <dc:creator>User</dc:creator>
  <dc:description/>
  <cp:keywords/>
  <dc:language>en-US</dc:language>
  <cp:lastModifiedBy>Admin</cp:lastModifiedBy>
  <cp:lastPrinted>2011-11-29T15:11:00Z</cp:lastPrinted>
  <dcterms:modified xsi:type="dcterms:W3CDTF">2011-11-29T09:11:00Z</dcterms:modified>
  <cp:revision>55</cp:revision>
  <dc:subject/>
  <dc:title>АДМИНИСТРАЦИЯ ПРОМЫШЛЕННОГО СЕЛЬСОВЕТА</dc:title>
</cp:coreProperties>
</file>