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МЫШЛЕННОГО СЕЛЬСОВЕТА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center"/>
        <w:rPr/>
      </w:pPr>
      <w:r>
        <w:rPr/>
        <w:t>633236, Новосибирская область, Искитимский район, п.Керамкомбинат, ул. Широкая, 18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НН 5443113370 КПП 544301001 ОГРН 1025404673062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/с 40204810600000000124 ГРКЦ ГУ Банка России по Новосибирской области г.Новосибирск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/факс (38343)71189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sz w:val="28"/>
          <w:szCs w:val="28"/>
        </w:rPr>
        <w:t xml:space="preserve">16.12.2011г.                           </w:t>
        <w:tab/>
        <w:tab/>
        <w:tab/>
        <w:t>Совету депутатов Промышленного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Промышленного сельсовета извещает Вас о проведении шестнадцатой сессии четвертого созыва Совета депутатов Промышленного сельсовета, которая состоится </w:t>
      </w:r>
      <w:r>
        <w:rPr>
          <w:b/>
          <w:sz w:val="28"/>
          <w:szCs w:val="28"/>
        </w:rPr>
        <w:t>16 декабря 2011 года  в 16.00</w:t>
      </w:r>
      <w:r>
        <w:rPr>
          <w:sz w:val="28"/>
          <w:szCs w:val="28"/>
        </w:rPr>
        <w:t xml:space="preserve"> в здании администрации Промышленного сельсовета со следующей повесткой дня: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>«О прогнозном плане приватизации муниципального имущества на 2012 год</w:t>
      </w:r>
      <w:r>
        <w:rPr>
          <w:rFonts w:cs="Times New Roman" w:ascii="Times New Roman" w:hAnsi="Times New Roman"/>
          <w:b w:val="false"/>
          <w:sz w:val="28"/>
          <w:szCs w:val="28"/>
        </w:rPr>
        <w:t>», докладчик – Коростелева Н.А., специалист администрации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прогнозном плане социально-экономического развития Промышленного сельсовета на 2012 и плановый период 2013-2014 годы», докладчик – Романова Ю.В., специалист администрации.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Промышленного сельсовета на 2012 год и плановый период 2013-2014 годы», докладчик – Чевтаева Т.Я., зам.главы Промышленного сельсовет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принятии положения «О бюджетном устройстве и бюджетном процессе в Промышленном сельсовета», докладчик – Чевтаева Т.Я., зам.главы Промышленного сельсовет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решение 8-ой сессии Совета депутатов от 21.12.2010 г. № 46 «О бюджете Промышленного  сельсовета на 2011 год и плановый период 2012-2013 годы», докладчик – Чевтаева Т.Я., зам.главы Промышленного сельсовет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еречня муниципальных услуг», докладчик – Романова Ю.В., специалист администрации Промышленного сельсовета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В.А. Антонов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25:00Z</dcterms:created>
  <dc:creator>User</dc:creator>
  <dc:description/>
  <cp:keywords/>
  <dc:language>en-US</dc:language>
  <cp:lastModifiedBy>Admin</cp:lastModifiedBy>
  <cp:lastPrinted>2011-12-16T15:12:00Z</cp:lastPrinted>
  <dcterms:modified xsi:type="dcterms:W3CDTF">2011-12-16T09:12:00Z</dcterms:modified>
  <cp:revision>58</cp:revision>
  <dc:subject/>
  <dc:title>АДМИНИСТРАЦИЯ ПРОМЫШЛЕННОГО СЕЛЬСОВЕТА</dc:title>
</cp:coreProperties>
</file>