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0.2011.                                                                                             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генерального плана п.Керамкомбина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Заслушав и обсудив доклад главы Промышленного сельсовета об утверждении Генерального плана п.Керамкомбинат, в целях создания условий для устойчивого развития поселка Керамкомбинат, руководствуясь Градостроительным кодексом Российской Федерации, Федеральным законом от 06.10.2003 № 131 -ФЗ «Об общих принципах организации местного самоуправления в Российской Федерации», законодательством Новосибирской области. Уставом Промышленного сельсовета, учитывая протокол Публичных слушаний по вопросу: «О проекте Генерального плана п.Керамкомбинат»,</w:t>
      </w:r>
      <w:r>
        <w:rPr>
          <w:sz w:val="28"/>
          <w:szCs w:val="28"/>
        </w:rPr>
        <w:t xml:space="preserve"> Совет депутатов Промышлен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 Утвердить Генеральный план п.Керамкомбина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Промышленного сельсовета разработать план застройки п.Керамкомбина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3. Опубликовать решение на сайте Промышленного сельсовета и в «Искитимской газете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 момента официального опублик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5. Контроль  за исполнением  решения  оставляю  за 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мышленного сельсовета                                                  В.А. Антон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567" w:footer="403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2">
    <w:name w:val="&quot;consplusnormal&quot;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14:00Z</dcterms:created>
  <dc:creator>И.В.Булгакова</dc:creator>
  <dc:description/>
  <cp:keywords/>
  <dc:language>en-US</dc:language>
  <cp:lastModifiedBy>Admin</cp:lastModifiedBy>
  <cp:lastPrinted>2011-09-09T08:50:00Z</cp:lastPrinted>
  <dcterms:modified xsi:type="dcterms:W3CDTF">2011-10-12T01:36:00Z</dcterms:modified>
  <cp:revision>33</cp:revision>
  <dc:subject/>
  <dc:title>МУНИЦИПАЛИТЕТ НОВОСИБИРСКА</dc:title>
</cp:coreProperties>
</file>