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тырнадцатой сесс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10. 2011г.                                                                </w:t>
        <w:tab/>
        <w:tab/>
        <w:tab/>
        <w:tab/>
        <w:t xml:space="preserve">  № 7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кассовом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Промышлен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1 года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Бюджетным Кодексом РФ, Положением  «О бюджетном устройстве и бюджетном процессе Промышленного сельсовета», Уставом Промышленного сельсовета заслушав информацию заместителя главы администрации Промышленного сельсовета о кассовом исполнении бюджета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о кассовом исполнении бюджета Промышленного сельсовета за 9 месяцев 2011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ходная часть – 4071635,88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ходная часть – 3269146,28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в газете «Искитимская газета» и на сайте Промышленного сельсов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решения возложить на комиссию по бюджету, финансам и налоговой политике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В.А. Ант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3:50:00Z</dcterms:created>
  <dc:creator>USER</dc:creator>
  <dc:description/>
  <cp:keywords/>
  <dc:language>en-US</dc:language>
  <cp:lastModifiedBy>Admin</cp:lastModifiedBy>
  <cp:lastPrinted>2011-07-27T15:50:00Z</cp:lastPrinted>
  <dcterms:modified xsi:type="dcterms:W3CDTF">2011-10-12T05:09:00Z</dcterms:modified>
  <cp:revision>31</cp:revision>
  <dc:subject/>
  <dc:title>Совет депутатов Промышленного сельсовета</dc:title>
</cp:coreProperties>
</file>