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сесс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7.10.2011.                                                                                              № </w:t>
      </w:r>
      <w:r>
        <w:rPr>
          <w:sz w:val="28"/>
          <w:szCs w:val="28"/>
          <w:lang w:val="en-US"/>
        </w:rPr>
        <w:t>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 утверждении Положения «О порядке предоставления информации о деятельности органов местного самоуправления Промышленного сельсовета Искитимского района Новосибирской област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</w:t>
      </w:r>
      <w:r>
        <w:rPr>
          <w:bCs/>
          <w:color w:val="000000"/>
          <w:sz w:val="28"/>
          <w:szCs w:val="28"/>
          <w:lang w:eastAsia="ar-SA"/>
        </w:rPr>
        <w:t>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Промышленного сельсовета Искитимского района Новосибирской области</w:t>
      </w:r>
      <w:r>
        <w:rPr>
          <w:sz w:val="28"/>
          <w:szCs w:val="28"/>
        </w:rPr>
        <w:t xml:space="preserve">, Совет депутатов Промышлен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eastAsia="ar-SA"/>
        </w:rPr>
        <w:t xml:space="preserve">Утвердить  Положение о порядке предоставления информации о деятельности органов местного самоуправления </w:t>
      </w:r>
      <w:r>
        <w:rPr>
          <w:sz w:val="28"/>
          <w:szCs w:val="28"/>
        </w:rPr>
        <w:t>Промышленного  сельсовета Искитим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на сайте Промышленного сельсовета и в «Искитимской газет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мышленного сельсовета                                                  В.А. Антонов</w:t>
      </w:r>
      <w:r>
        <w:br w:type="page"/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Приложение</w:t>
        <w:br/>
        <w:t>к решению Совета депутатов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Промышленного сельсовета </w:t>
        <w:br/>
        <w:t>от 27.10.2011г.   № 7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о порядке предоставления информации о деятельности органов местного самоуправления Промышленного сельсовета Искитимского района Новосибир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оложение о порядке предоставления информации о деятельности органов местного самоуправления Промышленного сельсовета Искитимского района Новосибирской области (далее - Положение) разработано в целях обеспечения открытости деятельности органов местного самоуправления, повышения уровня информированности, правовой культуры населения Промышленного сельсовета по вопросам местного самоуправления, организации жизнедеятельности муниципального образования, участия населения в осуществлении местного самоуправ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Если федеральными конституционными законами, федеральными законами и принимаемыми в соответствии с ними нормативными правовыми актами Российской Федерации предусматриваются особенности предоставления отдельных видов информации о деятельности органов местного самоуправления, положения настоящего Положения применяются с учетом особенностей, предусмотренных этими федеральными конституционными законами, федеральными законами и иными нормативн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Если законами и иными нормативными правовыми актами субъектов Российской Федерации, принятыми по предметам ведения субъектов Российской Федерации, предусматриваются особенности предоставления отдельных видов информации о деятельности органов местного самоуправления, положения настоящего Положения применяются с учетом особенностей, предусмотренных этими законами, нормативными правовыми актами субъектов Российской Федер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Действие настоящего Положения не распространяется на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, связанные с обеспечением доступа к персональным данным, обработка которых осуществляется органами местного самоупр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порядок рассмотрения органами местного самоуправления обращений граждан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порядок предоставления органами местного самоуправления в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6.</w:t>
      </w:r>
      <w:r>
        <w:rPr>
          <w:color w:val="000000"/>
          <w:sz w:val="28"/>
          <w:szCs w:val="28"/>
        </w:rPr>
        <w:t xml:space="preserve"> В Положении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6.1.</w:t>
      </w:r>
      <w:r>
        <w:rPr>
          <w:color w:val="000000"/>
          <w:sz w:val="28"/>
          <w:szCs w:val="28"/>
        </w:rPr>
        <w:t xml:space="preserve">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ь указанных органов и организаций, иная информация, касающаяся их деятельност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6.2.</w:t>
      </w:r>
      <w:r>
        <w:rPr>
          <w:color w:val="000000"/>
          <w:sz w:val="28"/>
          <w:szCs w:val="28"/>
        </w:rPr>
        <w:t xml:space="preserve">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информации 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6.3.</w:t>
      </w:r>
      <w:r>
        <w:rPr>
          <w:color w:val="000000"/>
          <w:sz w:val="28"/>
          <w:szCs w:val="28"/>
        </w:rPr>
        <w:t xml:space="preserve">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6.4.</w:t>
      </w:r>
      <w:r>
        <w:rPr>
          <w:color w:val="000000"/>
          <w:sz w:val="28"/>
          <w:szCs w:val="28"/>
        </w:rPr>
        <w:t xml:space="preserve"> 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о на которое принадлежит органу местного самоуправ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.8.</w:t>
      </w:r>
      <w:r>
        <w:rPr>
          <w:color w:val="000000"/>
          <w:sz w:val="28"/>
          <w:szCs w:val="28"/>
        </w:rPr>
        <w:t xml:space="preserve">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ются федеральным закон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2. Принципы обеспечения доступа к информации</w:t>
      </w:r>
      <w:r>
        <w:rPr>
          <w:color w:val="000000"/>
          <w:sz w:val="28"/>
          <w:szCs w:val="28"/>
        </w:rPr>
        <w:br/>
        <w:br/>
      </w:r>
      <w:r>
        <w:rPr>
          <w:rStyle w:val="Emphasis"/>
          <w:color w:val="000000"/>
          <w:sz w:val="28"/>
          <w:szCs w:val="28"/>
        </w:rPr>
        <w:t>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ость и доступность информации о деятельности органов местного самоуправления, за исключением предусмотренных федеральным законом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достоверность информации о деятельности органов местного самоуправления и своевременность ее предост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свобода поиска, получения, передачи и распространения информации о деятельности органов местного самоуправления любым законным способом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3. Порядок организации доступа к информации о деятельности органов местного самоуправления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Организация доступа к информации о деятельности органов местного самоуправления (за исключением информации ограниченного доступа) возлагается Главой Промышленного сельсовета на уполномоченных должностных лиц администрации Промышленного сельсовета. Права и обязанности должностных лиц администрации Промышленного сельсовета устанавливаются правовыми актами Главы Промышленного сельсовета, регулирующими их деятельность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Органы местного самоуправления для размещения информации о своей деятельности используют сеть Интернет, в которой создают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В целях обеспечения права неограниченного круга лиц на доступ к информации, указанной в пункте 3.2 настоящего раздела, в местах, доступных для пользователей информацией в помещениях органов местного самоуправления и муниципальных библиотеках, других доступных для посещения местах  создаются пункты подключения к сети Интернет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В целях обеспечения права пользователей информацией на доступ к информации, указанной в пункте 3.2 настоящего раздела, органы местного самоуправления принимают меры по защите этой информаци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Требования к технологическим, программным и лингвистическим средствам обеспечения пользования официальными сайтами органов местного самоуправления устанавливаются правовым актом Главы Промышленного сельсове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4. Основные требования при обеспечении доступа к информации о деятельности органов местного само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Органы местного самоуправления при обеспечении доступа к информации о деятельности органов местного самоуправления обеспечивают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верность предоставляемой информации о деятельности органов местного самоупр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соблюдение сроков и порядка предоставления информации о деятельности органов местного самоупр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учет расходов, связанных с обеспечением доступа к информации о деятельности органов местного самоуправления, при планировании бюджетного финансирова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5. Способы предоставления информации</w:t>
      </w:r>
      <w:r>
        <w:rPr>
          <w:color w:val="000000"/>
          <w:sz w:val="28"/>
          <w:szCs w:val="28"/>
        </w:rPr>
        <w:br/>
        <w:br/>
      </w:r>
      <w:r>
        <w:rPr>
          <w:rStyle w:val="Emphasis"/>
          <w:color w:val="000000"/>
          <w:sz w:val="28"/>
          <w:szCs w:val="28"/>
        </w:rPr>
        <w:t>Основными способами предоставления информации являются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народование (опубликование) органами местного самоуправления информации о своей деятельности в средствах массовой информации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размещение органами местного самоуправления информации о своей деятельности в сети Интернет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размещение органами местного самоуправления информации о своей деятельности в помещениях, занимаемых органами местного самоуправления, и в иных отведенных для этих целей местах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местного самоупр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предоставление пользователям информацией по их запросу информации о деятельности органов местного самоупр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6. Форма предоставления информации о деятельности органов местного самоуправления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 Информация о деятельности органов местного самоуправления предоставляется должностными лицами в пределах их полномочий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о, при обращении к должностным лицам администрации Промышленного сельсовета  по телефону, а также при личном обращении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письменно, по письменному запросу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в виде документированной информации, в том числе в виде электронного документа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в форме, указанной в запросе пользователя информацией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справочных служб органов местного самоуправления либо должностных лиц, уполномоченных органом местного самоуправления на ее предоставление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В случае невозможности предоставления информации, указанной в абзаце 5 пункта 6.1 настоящего раздела, информация предоставляется в том виде, в каком она имеется в органах местного самоуправ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Обнародование (опубликование) органами местного самоуправления информации о своей деятельности в средствах массовой информации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2.</w:t>
      </w:r>
      <w:r>
        <w:rPr>
          <w:color w:val="000000"/>
          <w:sz w:val="28"/>
          <w:szCs w:val="28"/>
        </w:rPr>
        <w:t xml:space="preserve"> Предоставление официальной информации осуществляется посредством опубликования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х правовых актов, затрагивающих права, свободы и обязанности человека и гражданина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проектов нормативных правовых актов в предусмотренных законодательством случаях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информации об основных текущих решениях органов местного самоуправления и официальных событиях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ежегодных докладов органов местного самоуправления о результатах работы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информационных материалов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3.</w:t>
      </w:r>
      <w:r>
        <w:rPr>
          <w:color w:val="000000"/>
          <w:sz w:val="28"/>
          <w:szCs w:val="28"/>
        </w:rPr>
        <w:t xml:space="preserve"> Нормативные правовые акты органов местного самоуправления, подлежащие в соответствии с законодательством официальному опубликованию, публикуются в средствах массовой информации с соблюдением установленных законодательством порядка и сроков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4.</w:t>
      </w:r>
      <w:r>
        <w:rPr>
          <w:color w:val="000000"/>
          <w:sz w:val="28"/>
          <w:szCs w:val="28"/>
        </w:rPr>
        <w:t xml:space="preserve"> Официальным опубликованием нормативных правовых актов органов местного самоуправления считается публикация их текстов в газете «Искитимская газета»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5.</w:t>
      </w:r>
      <w:r>
        <w:rPr>
          <w:color w:val="000000"/>
          <w:sz w:val="28"/>
          <w:szCs w:val="28"/>
        </w:rPr>
        <w:t xml:space="preserve"> В целях проведения обсуждения населением и использования материалов обсуждения для учета общественного мнения подлежит обязательному опубликованию в  средствах массовой информации содержание проектов нормативных правовых актов органов местного самоуправления, в отношении которых в соответствии с действующим законодательством проводятся публичные слуша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6.</w:t>
      </w:r>
      <w:r>
        <w:rPr>
          <w:color w:val="000000"/>
          <w:sz w:val="28"/>
          <w:szCs w:val="28"/>
        </w:rPr>
        <w:t xml:space="preserve"> Решения Совета депутатов Промышленного сельсовета, правовые акты Главы Промышленного сельсовета, затрагивающие права, свободы и обязанности человека и гражданина, подлежат официальному опубликованию не позднее 7 дней со дня их подписа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7.</w:t>
      </w:r>
      <w:r>
        <w:rPr>
          <w:color w:val="000000"/>
          <w:sz w:val="28"/>
          <w:szCs w:val="28"/>
        </w:rPr>
        <w:t xml:space="preserve"> Нормативные правовые акты могут быть опубликованы в иных печатных изданиях, а также доведены до всеобщего сведения по телевидению и радио, разосланы государственным органам, органам местного самоуправления, должностным лицам, предприятиям, учреждениям, организациям, переданы по каналам связ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8.</w:t>
      </w:r>
      <w:r>
        <w:rPr>
          <w:color w:val="000000"/>
          <w:sz w:val="28"/>
          <w:szCs w:val="28"/>
        </w:rPr>
        <w:t xml:space="preserve"> Нормативные правовые акты, подлежащие официальному опубликованию, направляются на опубликование уполномоченными лицами администрации Промышленного сельсовет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9.</w:t>
      </w:r>
      <w:r>
        <w:rPr>
          <w:color w:val="000000"/>
          <w:sz w:val="28"/>
          <w:szCs w:val="28"/>
        </w:rPr>
        <w:t xml:space="preserve"> Представительные и исполнительные органы, а также их структурные подразделения вправе готовить и публиковать отдельные доклады о своей деятельности за отчетный период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7.10.</w:t>
      </w:r>
      <w:r>
        <w:rPr>
          <w:color w:val="000000"/>
          <w:sz w:val="28"/>
          <w:szCs w:val="28"/>
        </w:rPr>
        <w:t xml:space="preserve"> Совет депутатов, Глава Промышленного сельсовета ежегодно за предыдущий год, проводят отчеты перед жителями поселка.</w:t>
        <w:br/>
        <w:t>Предоставление отчетов Совета депутатов, Главы Промышленного сельсовета, депутатов Совета депутатов обеспечивается путем подготовки и публикации в средствах массовой информации ежегодных отче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8. Размещение органами местного самоуправления информации о своей деятельности в сети Интернет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8.1.</w:t>
      </w:r>
      <w:r>
        <w:rPr>
          <w:color w:val="000000"/>
          <w:sz w:val="28"/>
          <w:szCs w:val="28"/>
        </w:rPr>
        <w:t xml:space="preserve"> Содержание информации о деятельности органов местного самоуправления определяется Федеральным законом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8.2.</w:t>
      </w:r>
      <w:r>
        <w:rPr>
          <w:color w:val="000000"/>
          <w:sz w:val="28"/>
          <w:szCs w:val="28"/>
        </w:rPr>
        <w:t xml:space="preserve"> Перечни информации о деятельности Совета депутатов  утверждаются в порядке, определенном решением Совета депутатов Промышленного сельсовет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8.3.</w:t>
      </w:r>
      <w:r>
        <w:rPr>
          <w:color w:val="000000"/>
          <w:sz w:val="28"/>
          <w:szCs w:val="28"/>
        </w:rPr>
        <w:t xml:space="preserve"> Перечни информации о деятельности Главы Промышленного сельсовета, администрации Промышленного сельсовета, утверждаются в порядке, определенном правовыми актами Главы Промышленного сельсовет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8.4.</w:t>
      </w:r>
      <w:r>
        <w:rPr>
          <w:color w:val="000000"/>
          <w:sz w:val="28"/>
          <w:szCs w:val="28"/>
        </w:rPr>
        <w:t xml:space="preserve"> При утверждении перечней информации, указанных в пунктах 8.2, 8.3 настоящего раздела, определяется периодичность размещения информации в сети Интернет, сроки ее обновления, а также иные требования к размещению информа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9. Размещение информации о деятельности органов местного самоуправления в помещениях, занимаемых органами, и иных отведенных для этих целей местах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9.1.</w:t>
      </w:r>
      <w:r>
        <w:rPr>
          <w:color w:val="000000"/>
          <w:sz w:val="28"/>
          <w:szCs w:val="28"/>
        </w:rPr>
        <w:t xml:space="preserve"> В зданиях, помещениях, занимаемых Советом депутатов Промышленного сельсовета, администрацией Промышленного сельсовета, размещаются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этих органов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9.2.</w:t>
      </w:r>
      <w:r>
        <w:rPr>
          <w:color w:val="000000"/>
          <w:sz w:val="28"/>
          <w:szCs w:val="28"/>
        </w:rPr>
        <w:t xml:space="preserve"> Информация, указанная в пункте 9.1 настоящего раздела, должна содержать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условия и порядок получения информации от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9.3.</w:t>
      </w:r>
      <w:r>
        <w:rPr>
          <w:color w:val="000000"/>
          <w:sz w:val="28"/>
          <w:szCs w:val="28"/>
        </w:rPr>
        <w:t xml:space="preserve"> В случаях, предусмотренных действующим законодательством, органы местного самоуправления вывешивают бланки, формы, образцы заявлений, а также перечень документов, которые необходимо представить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9.4.</w:t>
      </w:r>
      <w:r>
        <w:rPr>
          <w:color w:val="000000"/>
          <w:sz w:val="28"/>
          <w:szCs w:val="28"/>
        </w:rPr>
        <w:t xml:space="preserve"> Совет депутатов Промышленного сельсовета, администрация Промышленного сельсовета, вправе размещать в помещениях иные сведения, необходимые для оперативного информирования пользователей информа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0. Ознакомление с информацией о деятельности органов местного самоуправления в помещениях, занимаемых органами местного самоуправления, а также через библиотечные и архивные фонды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0.1.</w:t>
      </w:r>
      <w:r>
        <w:rPr>
          <w:color w:val="000000"/>
          <w:sz w:val="28"/>
          <w:szCs w:val="28"/>
        </w:rPr>
        <w:t xml:space="preserve"> Пользователю информацией представляется возможность ознакомления с информацией о деятельности органов местного самоуправления в помещениях, занимаемых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0.2.</w:t>
      </w:r>
      <w:r>
        <w:rPr>
          <w:color w:val="000000"/>
          <w:sz w:val="28"/>
          <w:szCs w:val="28"/>
        </w:rPr>
        <w:t xml:space="preserve"> Пользователь информацией, желающий ознакомиться с информацией о деятельности органов местного самоуправления в помещениях, занимаемых органами местного самоуправления, обращается к должностному лицу органа местного самоуправления, уполномоченным органом местного самоуправления на ее предоставление, с запросом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0.3.</w:t>
      </w:r>
      <w:r>
        <w:rPr>
          <w:color w:val="000000"/>
          <w:sz w:val="28"/>
          <w:szCs w:val="28"/>
        </w:rPr>
        <w:t xml:space="preserve"> Должностное лицо органа местного самоуправления, уполномоченное органом местного самоуправления на ее предоставление, предоставляет такую информацию или направляет должностному лицу, у которого такая информация имеетс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0.4.</w:t>
      </w:r>
      <w:r>
        <w:rPr>
          <w:color w:val="000000"/>
          <w:sz w:val="28"/>
          <w:szCs w:val="28"/>
        </w:rPr>
        <w:t xml:space="preserve"> Должностное лицо, располагающее информацией, представляет пользователю информацию для ознакомления в день обращения. При невозможности предоставить запрашиваемую информацию в день обращения пользователю информации назначается день, в который он может с указанной информацией ознакомиться. Срок с момента обращения до дня ознакомления с информацией не должен превышать месячный срок.</w:t>
        <w:br/>
        <w:t>Информация предоставляется с учетом требования законодательства о государственной или иной охраняемой законом тайне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0.5.</w:t>
      </w:r>
      <w:r>
        <w:rPr>
          <w:color w:val="000000"/>
          <w:sz w:val="28"/>
          <w:szCs w:val="28"/>
        </w:rPr>
        <w:t xml:space="preserve"> В помещениях органов местного самоуправления оборудуются места для ознакомления с информацией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0.6.</w:t>
      </w:r>
      <w:r>
        <w:rPr>
          <w:color w:val="000000"/>
          <w:sz w:val="28"/>
          <w:szCs w:val="28"/>
        </w:rPr>
        <w:t xml:space="preserve"> Ознакомление пользователей информацией с информацией о деятельности органов местного самоуправления, находящейся в библиотечных и архивных фондах, осуществляется в порядке, установленном законодательством Российской Федерации, законодательством субъектов Российской Федерации, правовыми актами Главы Промышленного сельсове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1. Присутствие на заседаниях коллегиальных органов местного самоуправления, а также на заседаниях коллегиальных органов  местного самоуправления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1.1.</w:t>
      </w:r>
      <w:r>
        <w:rPr>
          <w:color w:val="000000"/>
          <w:sz w:val="28"/>
          <w:szCs w:val="28"/>
        </w:rPr>
        <w:t xml:space="preserve"> Совет депутатов Промышленного сельсовета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1.2.</w:t>
      </w:r>
      <w:r>
        <w:rPr>
          <w:color w:val="000000"/>
          <w:sz w:val="28"/>
          <w:szCs w:val="28"/>
        </w:rPr>
        <w:t xml:space="preserve"> Администрация Промышленного сельсовета обеспечивают присутствие лиц, указанных в пункте 11.1 настоящего раздела, на заседаниях своих коллегиальных органов в соответствии с муниципальными правовыми актами о деятельности таких органов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1.3.</w:t>
      </w:r>
      <w:r>
        <w:rPr>
          <w:color w:val="000000"/>
          <w:sz w:val="28"/>
          <w:szCs w:val="28"/>
        </w:rPr>
        <w:t xml:space="preserve"> Присутствие указанных лиц на заседаниях осуществляется в соответствии с Регламентом Совета депутатов Промышленного сельсовета или иными муниципальными правовыми акт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2. Запрос информации о деятельности органов местного самоуправления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1.</w:t>
      </w:r>
      <w:r>
        <w:rPr>
          <w:color w:val="000000"/>
          <w:sz w:val="28"/>
          <w:szCs w:val="28"/>
        </w:rPr>
        <w:t xml:space="preserve">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2.</w:t>
      </w:r>
      <w:r>
        <w:rPr>
          <w:color w:val="000000"/>
          <w:sz w:val="28"/>
          <w:szCs w:val="28"/>
        </w:rPr>
        <w:t xml:space="preserve">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3.</w:t>
      </w:r>
      <w:r>
        <w:rPr>
          <w:color w:val="000000"/>
          <w:sz w:val="28"/>
          <w:szCs w:val="28"/>
        </w:rPr>
        <w:t xml:space="preserve"> При составлении запроса используется государственный язык Российской Федерации. 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4.</w:t>
      </w:r>
      <w:r>
        <w:rPr>
          <w:color w:val="000000"/>
          <w:sz w:val="28"/>
          <w:szCs w:val="28"/>
        </w:rPr>
        <w:t xml:space="preserve"> В случае поступления в орган местного самоуправления запроса, составленного на иностранном языке, этот запрос может быть рассмотрен в порядке, установленном соответствующим органом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5.</w:t>
      </w:r>
      <w:r>
        <w:rPr>
          <w:color w:val="000000"/>
          <w:sz w:val="28"/>
          <w:szCs w:val="28"/>
        </w:rPr>
        <w:t xml:space="preserve"> 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6.</w:t>
      </w:r>
      <w:r>
        <w:rPr>
          <w:color w:val="000000"/>
          <w:sz w:val="28"/>
          <w:szCs w:val="28"/>
        </w:rPr>
        <w:t xml:space="preserve">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унктом срока для ответа на запрос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7.</w:t>
      </w:r>
      <w:r>
        <w:rPr>
          <w:color w:val="000000"/>
          <w:sz w:val="28"/>
          <w:szCs w:val="28"/>
        </w:rPr>
        <w:t xml:space="preserve"> Если запрос не относится к деятельности органа местного самоуправления, в который он направлен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государственном органе или другом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8.</w:t>
      </w:r>
      <w:r>
        <w:rPr>
          <w:color w:val="000000"/>
          <w:sz w:val="28"/>
          <w:szCs w:val="28"/>
        </w:rPr>
        <w:t xml:space="preserve"> Органы местного самоуправления вправе уточнять содержание запроса в целях предоставления пользователю информацией необходимой информации об их деятельност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2.9.</w:t>
      </w:r>
      <w:r>
        <w:rPr>
          <w:color w:val="000000"/>
          <w:sz w:val="28"/>
          <w:szCs w:val="28"/>
        </w:rPr>
        <w:t xml:space="preserve"> Требования настоящего Положе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3. Порядок предоставления информации о деятельности органов местного самоуправления по запросу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3.1.</w:t>
      </w:r>
      <w:r>
        <w:rPr>
          <w:color w:val="000000"/>
          <w:sz w:val="28"/>
          <w:szCs w:val="28"/>
        </w:rPr>
        <w:t xml:space="preserve">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 разделом 14 настоящего Положения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3.2.</w:t>
      </w:r>
      <w:r>
        <w:rPr>
          <w:color w:val="000000"/>
          <w:sz w:val="28"/>
          <w:szCs w:val="28"/>
        </w:rPr>
        <w:t xml:space="preserve"> При ответе на запрос используется государственный язык Российской Федерации. Использование при ответе на запрос, поступивший в орган местного самоуправления, других языков народов Российской Федерации определяется законодательством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3.3.</w:t>
      </w:r>
      <w:r>
        <w:rPr>
          <w:color w:val="000000"/>
          <w:sz w:val="28"/>
          <w:szCs w:val="28"/>
        </w:rPr>
        <w:t xml:space="preserve">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 местного самоуправлени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3.4.</w:t>
      </w:r>
      <w:r>
        <w:rPr>
          <w:color w:val="000000"/>
          <w:sz w:val="28"/>
          <w:szCs w:val="28"/>
        </w:rPr>
        <w:t xml:space="preserve">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3.5.</w:t>
      </w:r>
      <w:r>
        <w:rPr>
          <w:color w:val="000000"/>
          <w:sz w:val="28"/>
          <w:szCs w:val="28"/>
        </w:rPr>
        <w:t xml:space="preserve"> Ответ на запрос подлежит обязательной регистрации органом местного самоуправ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4. Основания отказа в предоставлении информации по запросу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4.1.</w:t>
      </w:r>
      <w:r>
        <w:rPr>
          <w:color w:val="000000"/>
          <w:sz w:val="28"/>
          <w:szCs w:val="28"/>
        </w:rPr>
        <w:t xml:space="preserve"> Информация о деятельности органов местного самоуправления не предоставляется в случае, если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запроса не позволяет установить запрашиваемую информацию о деятельности органов местного самоуправления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запрашиваемая информация не относится к деятельности органа местного самоуправления, в который поступил запрос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запрашиваемая информация относится к информации ограниченного доступа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запрашиваемая информация ранее предоставлялась пользователю информацией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4.2.</w:t>
      </w:r>
      <w:r>
        <w:rPr>
          <w:color w:val="000000"/>
          <w:sz w:val="28"/>
          <w:szCs w:val="28"/>
        </w:rPr>
        <w:t xml:space="preserve">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5. Информация о деятельности органов местного самоуправления, предоставляемая на бесплатной осно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ваемая в устной форме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 местах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затрагивающая права и установленные законодательством Российской Федерации обязанности заинтересованного пользователя информацией;</w:t>
        <w:br/>
      </w:r>
      <w:r>
        <w:rPr>
          <w:rStyle w:val="StrongEmphasis"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иная установленная законом информация о деятельности органов местного самоуправления, а также муниципальными правовыми актами информация о деятельности органов местного самоуправ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16. Плата за предоставление информации о деятельности органов местного самоуправления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6.1.</w:t>
      </w:r>
      <w:r>
        <w:rPr>
          <w:color w:val="000000"/>
          <w:sz w:val="28"/>
          <w:szCs w:val="28"/>
        </w:rPr>
        <w:t xml:space="preserve"> Плата за предоставление информации о деятельности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6.2.</w:t>
      </w:r>
      <w:r>
        <w:rPr>
          <w:color w:val="000000"/>
          <w:sz w:val="28"/>
          <w:szCs w:val="28"/>
        </w:rPr>
        <w:t xml:space="preserve"> В случае, предусмотренном пунктом 1 настоящего раздела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6.3.</w:t>
      </w:r>
      <w:r>
        <w:rPr>
          <w:color w:val="000000"/>
          <w:sz w:val="28"/>
          <w:szCs w:val="28"/>
        </w:rPr>
        <w:t xml:space="preserve"> Средства, полученные в качестве платы за предоставление информации о деятельности органов местного самоуправления, подлежат зачислению в бюджет Промышленного сельсовет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6.4.</w:t>
      </w:r>
      <w:r>
        <w:rPr>
          <w:color w:val="000000"/>
          <w:sz w:val="28"/>
          <w:szCs w:val="28"/>
        </w:rPr>
        <w:t xml:space="preserve"> 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7. Защита права на доступ к информации о деятельности органов местного само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7.1.</w:t>
      </w:r>
      <w:r>
        <w:rPr>
          <w:color w:val="000000"/>
          <w:sz w:val="28"/>
          <w:szCs w:val="28"/>
        </w:rPr>
        <w:t xml:space="preserve"> Решения и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, могут быть обжалованы в вышестоящий орган или вышестоящему должностному лицу либо в суд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7.2.</w:t>
      </w:r>
      <w:r>
        <w:rPr>
          <w:color w:val="000000"/>
          <w:sz w:val="28"/>
          <w:szCs w:val="28"/>
        </w:rPr>
        <w:t xml:space="preserve"> Если в результате неправомерного отказа в доступе к информации о деятельности 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8. Контроль за обеспечением доступа к информации о деятельности органов местного само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8.1.</w:t>
      </w:r>
      <w:r>
        <w:rPr>
          <w:color w:val="000000"/>
          <w:sz w:val="28"/>
          <w:szCs w:val="28"/>
        </w:rPr>
        <w:t xml:space="preserve"> Контроль за обеспечением доступа к информации о деятельности Совета депутатов Промышленного сельсовета осуществляется ее Председателем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8.2.</w:t>
      </w:r>
      <w:r>
        <w:rPr>
          <w:color w:val="000000"/>
          <w:sz w:val="28"/>
          <w:szCs w:val="28"/>
        </w:rPr>
        <w:t xml:space="preserve"> Контроль за обеспечением доступа к информации о деятельности администрации Промышленного сельсовета, иных исполнительных органов Промышленного сельсовета возлагается на Главу Промышленного сельсовет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8.3.</w:t>
      </w:r>
      <w:r>
        <w:rPr>
          <w:color w:val="000000"/>
          <w:sz w:val="28"/>
          <w:szCs w:val="28"/>
        </w:rPr>
        <w:t xml:space="preserve"> Порядок осуществления контроля за обеспечением доступа к информации о деятельности Совета депутатов Промышленного сельсовета определяется решением Совета депутатов Промышленного сельсовета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18.4.</w:t>
      </w:r>
      <w:r>
        <w:rPr>
          <w:color w:val="000000"/>
          <w:sz w:val="28"/>
          <w:szCs w:val="28"/>
        </w:rPr>
        <w:t xml:space="preserve"> Порядок осуществления контроля за обеспечением доступа к информации о деятельности администрации Промышленного сельсовета, устанавливается правовыми актами Главы Промышленн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9. Ответственность за нарушение права на доступ к информации о деятельности органов местного само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403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2">
    <w:name w:val="&quot;consplusnormal&quot;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4:00Z</dcterms:created>
  <dc:creator>И.В.Булгакова</dc:creator>
  <dc:description/>
  <cp:keywords/>
  <dc:language>en-US</dc:language>
  <cp:lastModifiedBy>Admin</cp:lastModifiedBy>
  <cp:lastPrinted>2011-10-27T15:18:00Z</cp:lastPrinted>
  <dcterms:modified xsi:type="dcterms:W3CDTF">2011-10-27T08:19:00Z</dcterms:modified>
  <cp:revision>36</cp:revision>
  <dc:subject/>
  <dc:title>МУНИЦИПАЛИТЕТ НОВОСИБИРСКА</dc:title>
</cp:coreProperties>
</file>