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с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3.2011г.                                                                                              №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Промышле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 за 2010 г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заместителя главы администрации, руководствуясь Уставом Промышленного сельсовета, Бюджетным Кодексом РФ, Положением  «О бюджетном устройстве и бюджетном процессе Промышленного сельсовета»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 Утвердить исполнение доходной части бюджета Промышленного сельсовета за 2010 год в сумме 5106263,80 рублей (Приложение 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 Утвердить  исполнение расходной части бюджета Промышленного сельсовета за 2010 год в сумме 5582009,57 рублей (Приложение 2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источники финансирования дефицита бюджета (Приложение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     Опубликовать настоящее решение в газете «Искитимская газета» и на сайте администрации Промышлен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го сельсовета                                                       В.А. 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57:00Z</dcterms:created>
  <dc:creator>Admin</dc:creator>
  <dc:description/>
  <cp:keywords/>
  <dc:language>en-US</dc:language>
  <cp:lastModifiedBy>User</cp:lastModifiedBy>
  <cp:lastPrinted>2011-02-17T09:15:00Z</cp:lastPrinted>
  <dcterms:modified xsi:type="dcterms:W3CDTF">2011-03-28T07:57:00Z</dcterms:modified>
  <cp:revision>2</cp:revision>
  <dc:subject/>
  <dc:title>ПРОЕКТ</dc:title>
</cp:coreProperties>
</file>