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1г.                                                                                        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8-ой сессии Совета депутатов от 21.12.2010 г. № 46 «О бюджете Промышленного  сельсовета на 2011 год и плановый период 2012-2013 годы»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 №131-ФЗ, Бюджетным кодексом РФ, Положением о бюджетном устройстве и бюджетном процессе в Промышленном сельсовете, Уведомлением о бюджетных ассигнованиях из бюджета Искитимского района на 2011 год Совет депутатов Промышленного сельсовет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8-ой сессии Совета депутатов от 21.12.2010г. № 46 «О бюджете Промышленного сельсовета на 2011 год и плановый период 2012-2013 годы» (с изменениями, внесенными решением сессии СД от 21.02.2011 № 49) 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 пункта 1 статьи 1 цифры «5287,9» тыс. рублей изменить на цифры  «5292,9» тыс. рублей;  в подпункте 2 пункта 1 статьи 1 цифры «5512,8» тыс. рублей изменить на цифры «5517,8»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дефицит бюджета в сумме 224894,02 рубля за счет остатка бюджетных средств на 01.01.2011 г., что составляет 25,9% общего объема доходов бюджета Промышленного сельсовета без учета безвозмездных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№ 1 «Доходы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1 «Распределение бюджетных ассигнований на 2011 год» по разделам и подразделам, целевым статьям и видам расходов в прилагаемой редак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6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 1 «Источники финансирования  дефицита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Промышленного сельсовета внести изменения в сводную бюджетную роспись на 2011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«Искитимской газете»  на сайте администрации Промышленного сельсове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го сельсовета                                                       В.А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1:00Z</dcterms:created>
  <dc:creator>Admin</dc:creator>
  <dc:description/>
  <cp:keywords/>
  <dc:language>en-US</dc:language>
  <cp:lastModifiedBy>User</cp:lastModifiedBy>
  <cp:lastPrinted>2011-02-17T09:15:00Z</cp:lastPrinted>
  <dcterms:modified xsi:type="dcterms:W3CDTF">2011-03-28T08:54:00Z</dcterms:modified>
  <cp:revision>3</cp:revision>
  <dc:subject/>
  <dc:title>ПРОЕКТ</dc:title>
</cp:coreProperties>
</file>