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с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3.2011г.                                                                                             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 утверждении  положения   «О порядке и условиях приватизации муниципального имущества Промышленного сельсовет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 целях   повышения   эффективности     управления,     распоряжения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   собственностью Промышленного сельсовета и  увеличения доходной   части   бюджета  администрации Промышленного сельсовета Искитимского района Новосибирской области,  в  соответствии  с    Гражданским  кодексом    Российской  Федерации,  Федеральным законом  от 21  декабря  2001  года N 178-ФЗ "О приватизации государственного и   муниципального   имущества",    Федеральным  законом   от  6  октября  2003 года   N   131-ФЗ    "Об   общих     принципах   организации  местного   самоуправления  в  Российской Федерации"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й изменений в отдельные законодательные акты РФ», руководствуясь статьей 9 п.1.1.   Устава администрации Промышленного сельсовета Искитимского района Новосибирской области, Совет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 Утвердить   Положение  «О  порядке  и  условиях  приватизации   муниципального имущества  Промышленного сельсовета»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Направить  Положение  «О  порядке  и  условиях  приватизации   муниципального имущества Промышленного сельсовета  главе администрации Промышленного сельсовета»  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решение в газете «Искитимская газета»  и на сайте администрации Промышленного сельсовета Искитим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 в газ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>Промышленного сельсовета                                                       В.А. Антон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т 25.03.2011г. №   5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и условиях приватизации муниципального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собственности администрации Промышле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Положение о приватизации муниципального имущества, находящегося в собственности администрации Промышленного сельсовета Искитимского района Новосибирской области (далее — Положение), разработано в соответствии с Конституцией Российской Федерации, Гражданским кодексом Российской Федерации,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— Федеральный закон), Уставом администрации Промышленного сельсовета ст.9 п.1.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оложение определяет процедуру планирования приватизации муниципального имущества, находящегося в собственности администрации Промышленного сельсовета Искитимского района Новосибирской области (далее — муниципальное имущество), порядок принятия решения об условиях приватизации муниципального имущества, порядок продажи муниципального имущества, порядок оплаты приватизируемого имущества, а также особенности информационного обеспечения приватизации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од приватизацией муниципального имущества понимается его возмездное отчуждение в собственность физических и (или)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ватизация муниципального имущества осуществляется  администрацией Промышленного сельсовета Искитимского района Новосибирской области самостоятельно в соответствии с законодательством Российской Федерации о приват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В целях рассмотрения вопросов, связанных с приватизацией муниципального имущества, в том числе вопросов, связанных с отчуждением муниципального недвижимого имущества, арендуемого субъектами малого и среднего предпринимательства, создана  комиссия по приватизации (далее – комиссия).</w:t>
        <w:tab/>
        <w:t>Персональный состав и положение о комиссии утверждаются правовым актом администрации Промышленного сельсовета (далее — правовой ак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комиссии по приватизации включаются представители Совета депутатов администрации Промышленного сельсовета (далее — Совет), делегированные решением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Особенности участия субъектов малого и среднего предпринимательства в приватизации арендуемого ими муниципального недвижимого имущества, в том числе особенности порядка принятия решения об условиях приватизации такого муниципального имущества, установлены Федеральным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ирование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 Промышленного сельсовета Искитимского района Новосибирской области ежегодно разрабатывает проект прогнозного плана приватизации муниципального имущества на очередной финансовый год (далее — прогнозный пл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огнозный план содержит перечень муниципального имущества, которое планируется приватизировать в соответствующем году. В прогнозном плане указываются наименование муниципального имущества и иные позволяющие его индивидуализировать данные (характеристика муниципального имущества).</w:t>
      </w:r>
    </w:p>
    <w:p>
      <w:pPr>
        <w:pStyle w:val="Normal"/>
        <w:jc w:val="both"/>
        <w:rPr/>
      </w:pPr>
      <w:r>
        <w:rPr>
          <w:sz w:val="28"/>
          <w:szCs w:val="28"/>
        </w:rPr>
        <w:t>2.3. Прогнозный план вносится администрацией Промышленного сельсовета на рассмотрение Совета депутатов одновременно с проектом решения Совета о бюджете администрации Промышленного сельсов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2.4. После утверждения прогнозного плана Советом, администрация Промышленного сельсовета  осуществляет приватизацию муниципального имущества в порядке, установленном действующим законодательством, и в соответствии с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в течение финансового года муниципальное имущество, включенное в прогнозный план, не было продано, администрация Промышленного сельсовета осуществляет продажу такого муниципального имущества в установленном порядке в последующем без дополнительных согласований с Сов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Администрация Промышленного сельсовета  ежегодно до 1 мая представляет в Совет отчет о выполнении прогнозного плана за предыду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Прогнозный план приватизации муниципального имущества Промышленного сельсовета, отчет о выполнении прогнозного плана приватизации муниципального имущества Промышленного сельсовета за прошедший год, а также решение об условиях приватизации, подлежат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>2.7. Информационное сообщение о продаже муниципального имущества Промышленного сельсовета должно быть опубликовано не менее чем за тридцать дней до дня осуществления продажи  указанного имущества, а также размещению на официальном сайте администрации Промышленного сельсовета в сети "Интернет", в информационном сообщении подлежат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е наименование «продавца» принявшее решение об условиях приватизации такого имущества, реквизиты указанного реш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 приватизации так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ая цена продажи так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подачи предложений о цене так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и сроки платежа, необходимые реквизиты сче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р задатка, срок и порядок его внесения, необходимые реквизиты сче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, место, даты начала и окончания подачи заявок, предлож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черпывающий перечень представляемых покупателями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заключения договора купли-продажи так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знакомления покупателей с иной информацией, условиями договора купли-продажи так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ничения участия отдельных категорий физических лиц и юридических лиц в приватизации так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пределения победителей (при проведении аукциона, специализированного аукциона, конкурса) либо лиц, имеющих право приобретения государственного или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и срок подведения итогов продажи государственного или муниципального иму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инятия решения об условиях приватизации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 соответствии с утвержденным прогнозным планом администрация Промышленного сельсовета  осуществляет подготовку проекта правового акта  об утверждении условий приватизации муниципального имущества (далее — решение об условиях приватизации муниципального имуще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об условиях приватизации муниципального имущества должно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го имущества и иные позволяющие его индивидуализировать данные (характеристика муниципального имуще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 приватизации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цену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ую цену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 рассрочки платежа (в случае её предостав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необходимые для приватизации муниципального имущества с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лучае приватизации имущественного комплекса муниципального унитарного предприятия администрации Промышленного сельсовета решением об условиях приватизации муниципального имущества также утверж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 подлежащего приватизации имущественного комплекса муниципального  унитарного предприятия администрации Промышленн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 администрации Промышленн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о дня утверждения прогнозного плана приватизации  имущества Промышленного сельсовета и до момента перехода права собственности на приватизируемое имущество к покупателю имущественного комплекса унитарного предприятия или момента государственной регистрации созданного открытого акционерного общества унитарное предприятие не вправе без согласия собственни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ать численность работников указанного унитарного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раз превышает установленный федеральным законом минимальный размер оплаты труда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м законом минимальный размер оплаты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креди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ыпуск ценных бума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одаж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Продажа муниципального имущества Промышленного сельсовета, осуществляется способами и в порядке, предусмотренными законодательством Российской Федерации о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В целях определения начальной цены приватизируемого муниципального имущества администрацией Промышленного сельсовета осуществляются мероприятия по размещению муниципального заказа на оказание услуг по проведению оценки муниципального имущества в соответствии с Федеральным законом от 21.07.2005 № 94-ФЗ «О размещении заказов на поставки товаров, выполнение работ и оказание услуг дл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родажа муниципального имущества оформляется договором купли-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Обязательными условиями договора купли-продажи муниципального имуществ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торонах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го имущества, место его нахождения, состав и цена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срок передачи муниципального имущества в собственность покуп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а и сроки платежа за приобретенное иму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овия, в соответствии с которым указанное имущество было приобретено покупа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ичии в отношении продаваемых зданий, строений, сооружений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условия, установленные сторонами такого договора по взаимному согла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Право собственности на приватизируемое недвижимое имущество переходит к покупателю после полной его оплаты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 – продажи недвижимого имущества, а также передаточный акт приема – передач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услуг регистратора возлагаются на покуп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одажи имущественного комплекса муниципального унитарного пред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одажа  имущественного комплекса муниципального унитарного предприятия администрации Промышленного сельсовета, проводится путем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конкурсе могут продаваться предприятие как имущественный комплекс или акции созданного при приватизации открытого акционерного общества, которые составляют более чем 50 процентов уставного капитала указанного общества, если в отношении указанного имущества его покупателю необходимо выполнить определенные условия.</w:t>
      </w:r>
    </w:p>
    <w:p>
      <w:pPr>
        <w:pStyle w:val="Normal"/>
        <w:jc w:val="both"/>
        <w:rPr/>
      </w:pPr>
      <w:r>
        <w:rPr>
          <w:sz w:val="28"/>
          <w:szCs w:val="28"/>
        </w:rPr>
        <w:t>5.2. Право приобретения государственного или муниципальн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5.3. Конкурс является открытым по составу участников. Предложения о цене государственного или муниципального имущества подаются участниками конкурса в запечатанных конверт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курс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равенстве двух и более предложений о цене государственного или муниципального имущества победителем признается тот участник, чья заявка была подана раньше других заявок.</w:t>
      </w:r>
    </w:p>
    <w:p>
      <w:pPr>
        <w:pStyle w:val="Normal"/>
        <w:jc w:val="both"/>
        <w:rPr/>
      </w:pPr>
      <w:r>
        <w:rPr>
          <w:sz w:val="28"/>
          <w:szCs w:val="28"/>
        </w:rPr>
        <w:t>5.4. Продолжительность приема заявок на участие в конкурсе должна быть не менее чем двадцать пять дней.</w:t>
      </w:r>
    </w:p>
    <w:p>
      <w:pPr>
        <w:pStyle w:val="Normal"/>
        <w:jc w:val="both"/>
        <w:rPr/>
      </w:pPr>
      <w:r>
        <w:rPr>
          <w:sz w:val="28"/>
          <w:szCs w:val="28"/>
        </w:rPr>
        <w:t>5.5. Задаток для участия в конкурсе устанавливается в размере 20 процентов начальной цены, указанной в информационном сообщении о проведении указанного конкурса, но не более чем 4,5 миллиона установленных федеральным законом минимальных размеров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>5.6. Предложение о цене продаваемого на конкурсе имущества подается участником конкурса в день подведения итогов конкурса. По желанию претендента запечатанный конверт с предложением о цене продаваемого имущества может быть подан при подаче заявки.</w:t>
      </w:r>
    </w:p>
    <w:p>
      <w:pPr>
        <w:pStyle w:val="Normal"/>
        <w:jc w:val="both"/>
        <w:rPr/>
      </w:pPr>
      <w:r>
        <w:rPr>
          <w:sz w:val="28"/>
          <w:szCs w:val="28"/>
        </w:rPr>
        <w:t>5.7. Претендент не допускается к участию в конкурсе по следующим осн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 о проведении указанного конкурса (за исключением предложения о цене продаваемого на конкурсе имущества), или они оформлены не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jc w:val="both"/>
        <w:rPr/>
      </w:pPr>
      <w:r>
        <w:rPr>
          <w:sz w:val="28"/>
          <w:szCs w:val="28"/>
        </w:rPr>
        <w:t>- не подтверждено поступление задатка на счета, указанные в информационном сообщении о проведении указанного конкурса, в установлен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указанных оснований отказа претенденту в участии в конкурсе является исчерпывающим.</w:t>
      </w:r>
    </w:p>
    <w:p>
      <w:pPr>
        <w:pStyle w:val="Normal"/>
        <w:jc w:val="both"/>
        <w:rPr/>
      </w:pPr>
      <w:r>
        <w:rPr>
          <w:sz w:val="28"/>
          <w:szCs w:val="28"/>
        </w:rPr>
        <w:t>5.8. До признания претендента участником конкурс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5.9. Одно лицо имеет право подать только одну заявку, а также только одно предложение о цене муниципального имущества администрации Промышлен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5.10. Уведомление о победе на конкурсе выдается победителю или его полномочному представителю под расписку или высылается по почте заказным письмом в течение пяти дней с даты подведения итогов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5.11. При уклонении или отказе победителя конкурса от заключения договора купли-продажи муниципального имущества администрации Промышленного сельсовета задаток ему не возвращ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5.12. Суммы задатков, внесенные участниками конкурса, за исключением победителя, возвращаются участникам конкурса в течение пяти дней с даты подведения итогов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5.13. В течение десяти дней с даты подведения итогов конкурса с победителем конкурса заключается договор купли-продажи.</w:t>
      </w:r>
    </w:p>
    <w:p>
      <w:pPr>
        <w:pStyle w:val="Normal"/>
        <w:jc w:val="both"/>
        <w:rPr/>
      </w:pPr>
      <w:r>
        <w:rPr>
          <w:sz w:val="28"/>
          <w:szCs w:val="28"/>
        </w:rPr>
        <w:t>5.14. Договор купли-продажи муниципального имущества администрации Промышленного сельсовета включает в себя порядок выполнения победителем конкурса условий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казанный договор должен устанавливать порядок подтверждения победителем конкурса выполнения принимаемых на себя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ие изменений и дополнений в условия конкурса и обязательства его победителя после заключения указанного договор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5.15. Договор купли-продажи  муниципального имущества администрации промышленного сельсовета должен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>- условия конкурса, формы и сроки их выпол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рядок подтверждения победителем конкурса выполнения условий конкурса;</w:t>
      </w:r>
    </w:p>
    <w:p>
      <w:pPr>
        <w:pStyle w:val="Normal"/>
        <w:jc w:val="both"/>
        <w:rPr/>
      </w:pPr>
      <w:r>
        <w:rPr>
          <w:sz w:val="28"/>
          <w:szCs w:val="28"/>
        </w:rPr>
        <w:t>- порядок осуществления контроля за выполнением победителем конкурса условий конкурса;</w:t>
      </w:r>
    </w:p>
    <w:p>
      <w:pPr>
        <w:pStyle w:val="Normal"/>
        <w:jc w:val="both"/>
        <w:rPr/>
      </w:pPr>
      <w:r>
        <w:rPr>
          <w:sz w:val="28"/>
          <w:szCs w:val="28"/>
        </w:rPr>
        <w:t>- ответственность сторон за неисполнение или ненадлежащее исполнение своих обязательств по договору купли-продажи в виде неустойки за невыполнение победителем конкурса условий, а также ненадлежащее их выполнение, в том числе нарушение промежуточных или окончательных сроков выполнения таких условий и объема их выполнения, в размере цены государственного или муниципальн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определяемые по соглашению сторон условия.</w:t>
      </w:r>
    </w:p>
    <w:p>
      <w:pPr>
        <w:pStyle w:val="Normal"/>
        <w:jc w:val="both"/>
        <w:rPr/>
      </w:pPr>
      <w:r>
        <w:rPr>
          <w:sz w:val="28"/>
          <w:szCs w:val="28"/>
        </w:rPr>
        <w:t>5.16. Передача имущества победителю конкурса и оформление права собственности на него осуществляются в порядке, установленном законодательством Российской Федерации и соответствующим договором купли-продажи, не позднее чем через тридцать дней после дня полной оплаты имущества и выполнения условий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5.17. Срок выполнения условий конкурса не может превышать один год.</w:t>
      </w:r>
    </w:p>
    <w:p>
      <w:pPr>
        <w:pStyle w:val="Normal"/>
        <w:jc w:val="both"/>
        <w:rPr/>
      </w:pPr>
      <w:r>
        <w:rPr>
          <w:sz w:val="28"/>
          <w:szCs w:val="28"/>
        </w:rPr>
        <w:t>5.18. Победитель конкурса вправе до перехода к нему права собственности на муниципальное имущество администрации Промышленного сельсовета осуществлять полномочия, установленные пунктами 5.19. и 5.20. настояще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9. В случае если объектом продажи на конкурсе являются акции открытого акционерного общества, победитель конкурса до перехода к нему права собственности на указанные акции осуществляет голосование в органах управления этого общества по указанным акциям по своему усмотрению, за исключением голосования по следующи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>- внесение изменений и дополнений в учредительные документы открытого акционерного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тчуждение, залог, сдача в аренду, совершение иных способных привести к отчуждению имущества открытого акционерного общества действий, если стоимость такого имущества превышает 5 процентов уставного капитала открытого акционерного общества или более чем в пятьдесят тысяч раз превышает установленный федеральным законом минимальный размер оплаты труда;</w:t>
      </w:r>
    </w:p>
    <w:p>
      <w:pPr>
        <w:pStyle w:val="Normal"/>
        <w:jc w:val="both"/>
        <w:rPr/>
      </w:pPr>
      <w:r>
        <w:rPr>
          <w:sz w:val="28"/>
          <w:szCs w:val="28"/>
        </w:rPr>
        <w:t>- залог и отчуждение недвижимого имущества открытого акционерного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получение кредита в размере более чем 5 процентов стоимости чистых активов открытого акционерного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чреждение товариществ и хозяйственных обществ;</w:t>
      </w:r>
    </w:p>
    <w:p>
      <w:pPr>
        <w:pStyle w:val="Normal"/>
        <w:jc w:val="both"/>
        <w:rPr/>
      </w:pPr>
      <w:r>
        <w:rPr>
          <w:sz w:val="28"/>
          <w:szCs w:val="28"/>
        </w:rPr>
        <w:t>- эмиссия ценных бумаг, не конвертируемых в акции открытого акционерного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тверждение годового отчета, бухгалтерского баланса, счетов прибыли и убытков открытого акционерного общества, а также распределение его прибыли и убы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ать численность работников указанного унитарного  предприяти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лосование по указанным вопросам победитель конкурса осуществляет в порядке, установленном соответственно Правительством Российской Федерации, органами государственной власти субъектов Российской Федерации, органами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бедитель конкурса не вправе осуществлять голосование по вопросу реорганизации или ликвидации открытого акционерн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крытое акционерное общество, акции которого были проданы на конкурсе, до момента выполнения победителем конкурса его условий не вправе принимать решение об изменении уставного капитала, о проведении эмиссии дополнительных акций и иных конвертируемых в акции указанного общества ценных бумаг.</w:t>
      </w:r>
    </w:p>
    <w:p>
      <w:pPr>
        <w:pStyle w:val="Normal"/>
        <w:jc w:val="both"/>
        <w:rPr/>
      </w:pPr>
      <w:r>
        <w:rPr>
          <w:sz w:val="28"/>
          <w:szCs w:val="28"/>
        </w:rPr>
        <w:t>5.20. В случае продажи имущественного комплекса  унитарного предприятия  до перехода к победителю конкурса права собственности указанного государственного унитарного предприятия,  администрация Промышленного сельсовета руководствуется решением совета депутатов Промышленного сельсовета «О принятии  порядка разработки и утверждения условий конкурса продажи муниципального унитарного предприятия», а также  Федеральным законом  от 21.12.2001 № 178-ФЗ «О приватизации государственного и муниципального  иму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конкурса  предусматривают: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определенного числа рабочих мест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подготовку и (или) повышение квалификации рабо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 ограничение изменения профиля деятельности унитарного предприятия или назначения отдельных объектов социально-культурного, коммунально-бытового или транспортного обслуживания населения либо прекращение их ис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реставрационных, ремонтных и иных работ в отношении объектов культурного наследия, объектов социально-культурного и коммунально-бытов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1. В случае неисполнения победителем конкурса условий, а также ненадлежащего их исполнения, в том числе нарушения промежуточных или окончательных сроков исполнения таких условий и объема их исполнения, договор купли-продажи муниципального имущества Промышленного сельсовета расторгается по соглашению сторон или в судебном порядке с одновременным взысканием с покупателя неустойки. Указанное имущество остается соответственно в муниципальной собственности администрации Промышленного сельсовета, а полномочия покупателя в отношении указанного имущества прекращаются. Помимо неустойки с покупателя также могут быть взысканы убытки, причиненные неисполнением договора купли-продажи, в размере, не покрытом неустой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дажа муниципального имущества администрации Промышленного сельсовета  без объявления ц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Продажа муниципального имущества Промышленного сельсовет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Normal"/>
        <w:jc w:val="both"/>
        <w:rPr/>
      </w:pPr>
      <w:r>
        <w:rPr>
          <w:sz w:val="28"/>
          <w:szCs w:val="28"/>
        </w:rPr>
        <w:t>6.2. Информационное сообщение о продаже муниципального имущества Промышленного сельсовета без объявления цены должно соответствовать требованиям, предусмотренным пунктом 8.1. и пунктом 8.2. настоящего положения, за исключением начальной цены. При продаже муниципального имущества Промышленного сельсовета  без объявления цены нормативная цена не определя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тенденты направляют свои предложения о цене государственного или муниципального имущества в адрес, указанный в информационном сообщ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я о приобретении муниципального имущества Промышленного сельсовет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(число, месяц, часы и минуты).</w:t>
      </w:r>
    </w:p>
    <w:p>
      <w:pPr>
        <w:pStyle w:val="Normal"/>
        <w:jc w:val="both"/>
        <w:rPr/>
      </w:pPr>
      <w:r>
        <w:rPr>
          <w:sz w:val="28"/>
          <w:szCs w:val="28"/>
        </w:rPr>
        <w:t>6.3. Помимо предложения о цене муниципального имущества Промышленного сельсовета  претендент должен представить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тежный документ с отметкой банка об исполнении, подтверждающий внесение соответствующих денежны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предъявляют документ, удостоверяющий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дополнительно представляют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тариально заверенные копии учредительных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документы, требование к представлению которых может быть установлено федеральным закон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ись представлен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последствии будет установлено, что покупатель муниципального имущества Промышленного сельсовета  не имел законное право на его приобретение, соответствующая сделка признается ничтож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В случае поступления предложений от нескольких претендентов покупателем признается лицо, предложившее за государственное или муниципальное имущество наибольшую ц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Порядок управления находящимися в муниципальной собственности акциями открытых акционерных обществ, созданных в процессе приват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>6.6. При наличии в собственности Промышленного сельсовета  акций созданного в процессе приватизации открытого акционерного общества, условия конкурса, порядок контроля за их исполнение и порядок подтверждения победителем конкурса исполнения таких условий, порядок подведения итогов продажи государственно или муниципального имущества и заключения с покупателем договора купли-продажи государственного или муниципального имущества без объявления цены определяются в решении Совета депутатов Промышленного сельсовета «О принятии  порядка разработки и утверждения условий конкурса продажи муниципального унитарного предприят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латы приватизируемого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1. Оплата покупателем приватизируемого муниципального имущества производится единовременно или в рассрочку в соответствии с действующим законодательством. Срок рассрочки не может быть более чем один год, за исключением случаев приобретения муниципального имущества субъектами малого и среднего предпринимательства в соответствии с Федеральным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>7.2. В случае оплаты приватизируемого муниципального имущества в рассрочку, сроки и порядок её внесения указываются в решении об условиях приватизации муниципального имущества и подлежат опубликованию в составе информационного сообщения о продаже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7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информационного сообщения о продаже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7.4. Покупатель вправе оплатить приобретаемое в рассрочку муниципальное имущество досрочно.</w:t>
      </w:r>
    </w:p>
    <w:p>
      <w:pPr>
        <w:pStyle w:val="Normal"/>
        <w:jc w:val="both"/>
        <w:rPr/>
      </w:pPr>
      <w:r>
        <w:rPr>
          <w:sz w:val="28"/>
          <w:szCs w:val="28"/>
        </w:rPr>
        <w:t>7.5.  Денежные  средства,  полученные от продажи муниципального   имущества,  подлежат  перечислению  в  бюджет  администрации Промышле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обенности информационного обеспечения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Прогнозный план, отчет о выполнении прогнозного плана, решения об условиях приватизации муниципального имущества, информация о результатах сделок приватизации муниципального имущества подлежа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Информационное сообщение о продаже муниципального имущества подлежат опубликованию в газете «Искитимская газета» или «Знаменка», на официальном сайте администрации Промышле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1:37:00Z</dcterms:created>
  <dc:creator>Admin</dc:creator>
  <dc:description/>
  <cp:keywords/>
  <dc:language>en-US</dc:language>
  <cp:lastModifiedBy>User</cp:lastModifiedBy>
  <dcterms:modified xsi:type="dcterms:W3CDTF">2011-03-29T05:49:00Z</dcterms:modified>
  <cp:revision>18</cp:revision>
  <dc:subject/>
  <dc:title>ПРИЛОЖЕНИЕ</dc:title>
</cp:coreProperties>
</file>