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с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3.2011г.                                                                                             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от 25.10.2010г. № 31 «Об установлении земельного налога»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лученным письмом Межрайонной инспекции Федеральной налоговой службы № 3 по Новосибирской области от 21.02.2011г. № 08-05/001976, во исполнение поручения Федеральной налоговой службы, доведенного письмом от 04.02.2011  № ЗН-4-11/1695 «Об освобождении участников Великой Отечественной войны, руководствуясь Федеральным законом от 06.10.2003г. № 131-ФЗ «Об общих принципах организации местного самоуправления в Российской Федерации»,   Уставом Промышленн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 6 включить подпункт 6.1.1. в следующей 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етеранов и инвалидов Великой Отечественной войны, у которых  правоотношения возникло с 01.01.2011 года от уплаты земельного налога освободить полностью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Искитимская газета» и на официальном сайте администрации Промышленн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01.01.2011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В.А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17:00Z</dcterms:created>
  <dc:creator>Admin</dc:creator>
  <dc:description/>
  <cp:keywords/>
  <dc:language>en-US</dc:language>
  <cp:lastModifiedBy>User</cp:lastModifiedBy>
  <dcterms:modified xsi:type="dcterms:W3CDTF">2011-03-28T08:44:00Z</dcterms:modified>
  <cp:revision>4</cp:revision>
  <dc:subject/>
  <dc:title>Совет депутатов Промышленного сельсовета</dc:title>
</cp:coreProperties>
</file>