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Промышле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динн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9.04.2011г.                                                                                              № 5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выполнения плана социально-экономического развития Промышленного сельсовета за 2010 год</w:t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«Об общих принципах организации местного самоуправления в РФ», Устава Промышленного сельсовета, заслушав итоги выполнения плана социально-экономического развития Промышленного сельсовета, Совет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итоги выполнения плана социально-экономического развития Промышленного сельсовета за 2010 год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решение в Искитимской газете и на сайте Промышленного сельсовет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ромышленного сельсовета                                           В.А. Ант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8:17:00Z</dcterms:created>
  <dc:creator>Admin</dc:creator>
  <dc:description/>
  <cp:keywords/>
  <dc:language>en-US</dc:language>
  <cp:lastModifiedBy>Admin</cp:lastModifiedBy>
  <dcterms:modified xsi:type="dcterms:W3CDTF">2011-04-26T07:13:00Z</dcterms:modified>
  <cp:revision>6</cp:revision>
  <dc:subject/>
  <dc:title>Совет депутатов Промышленного сельсовета</dc:title>
</cp:coreProperties>
</file>