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4.2011г.            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омплексной программы социально-экономического развития Промышленного сельсовета на 2011-2025 годы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Ф», Устава Промышленн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омплексную программу социально-экономического развития Промышленного сельсовета на 2011-2025 г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Искитимской газете и на сайте Промышленн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7:00Z</dcterms:created>
  <dc:creator>Admin</dc:creator>
  <dc:description/>
  <cp:keywords/>
  <dc:language>en-US</dc:language>
  <cp:lastModifiedBy>Admin</cp:lastModifiedBy>
  <dcterms:modified xsi:type="dcterms:W3CDTF">2011-04-26T07:42:00Z</dcterms:modified>
  <cp:revision>8</cp:revision>
  <dc:subject/>
  <dc:title>Совет депутатов Промышленного сельсовета</dc:title>
</cp:coreProperties>
</file>