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ят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1.2011г.                                                                               </w:t>
        <w:tab/>
        <w:tab/>
        <w:t xml:space="preserve">              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екущий ремо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п.Керамкомбина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мые МУП «УЖ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го сельсове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156 Жилищного кодекса РФ Совет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плату за содержание и текущий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в размере 10,86 руб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ДС не об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установленный п.1 настоящего решения действует с 1 января 2012г. по 31 декабря 2012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Совета депутатов Промышленного сельсовета № 37 от 07.12.2010г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Искитимская газета» и на сайте Промышленн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ab/>
        <w:tab/>
        <w:t>В.А.Антон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ессии Совета депутатов </w:t>
      </w:r>
    </w:p>
    <w:p>
      <w:pPr>
        <w:pStyle w:val="Normal"/>
        <w:jc w:val="right"/>
        <w:rPr/>
      </w:pPr>
      <w:r>
        <w:rPr/>
        <w:t xml:space="preserve">Промышленного сельсовета </w:t>
      </w:r>
    </w:p>
    <w:p>
      <w:pPr>
        <w:pStyle w:val="Normal"/>
        <w:jc w:val="right"/>
        <w:rPr/>
      </w:pPr>
      <w:r>
        <w:rPr/>
        <w:t>от 29.11.2011 г.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083"/>
        <w:gridCol w:w="1127"/>
        <w:gridCol w:w="1852"/>
      </w:tblGrid>
      <w:tr>
        <w:trPr>
          <w:trHeight w:val="255" w:hRule="atLeast"/>
        </w:trPr>
        <w:tc>
          <w:tcPr>
            <w:tcW w:w="98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987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х работ и услуг по содержанию и текущему ремонту общего имущества </w:t>
            </w:r>
          </w:p>
        </w:tc>
      </w:tr>
      <w:tr>
        <w:trPr>
          <w:trHeight w:val="255" w:hRule="atLeast"/>
        </w:trPr>
        <w:tc>
          <w:tcPr>
            <w:tcW w:w="987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ногоквартирных жилых домов на 2012г.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ыполняемой рабо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фесс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1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 жилья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Придомовая территор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борка придомовой террито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н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метание земельного участка в летний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борка мусора с прилегающей к домам террито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ашивание травы, вырубка поросли на придомовой террито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движение и подметание снега при отсутствии снегопа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</w:tr>
      <w:tr>
        <w:trPr>
          <w:trHeight w:val="529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движение и подметание снега при снегопад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раз в сутки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Электротехнические рабо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мена  перегоревших электрических лам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рение сопротивления изоля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мена перегоревших предохранител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тяжка контактных соедин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визия и ремонт защитно-коммутационных аппара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истка и ремонт светильник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Ремонт конструктивных элементов зда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мена разбитых око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монт дверей в местах общего пользования и вспомогательных помещ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репление и ремонт парапетных огражде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монт кровл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монт просевших отмостков и входов в подвал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Косметический ремонт общего имущества дом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укатур-маля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9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Герметизация стыков(межпанельных швов, трещин в кирпичной кладке стен), восстановление отделки, заделка швов и трещин, укрепление и окраска стен, потолков отдельными участками в подъездах, технических и вспомогательных помещениях, в т.ч. В связи с аварийными ситуациями (пожар, затопление)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Содержание подвалов, чердаков, кровель дом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борка, дератизация подвалов и чердаков домов, удаление с крыш снега и налед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Ремонт и обслуживание инженерного оборудования дом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варщик, сантехники, токарь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4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>Ремонт, регулировка, и испытание систем центрального отопления. Прочистка общедомовой канализации. Набивка сальников в вентилях, задвижках общедомовых инженерных сетей, укрепление трубопроводов на общедомовых инженерных сетях в местах общего пользования, проверка канализационных вытяжек при проведении частичных осмотров оборудования. Установка, замена и восстановление работоспособности отдельных элементов и частей внутридомовых систем теплоснабжения, водоснабжения и канализаци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ДЕРЖАНИЕ И ТЕКУЩИЙ РЕМОНТ МЕСТ ОБШЕГО ПОЛЬЗОВАНИЯ МНОГОКВАРТИРНЫХ ДОМ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7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Вывоз твердых бытовых отход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итель, рабоч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грузка твердых бытовых отходов из контейнеров в автомобиль, вывоз содержимого контейнеров в установленное место, уборка контейнеров площадки от рассыпавшегося мусор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Управление многоквартирными дома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П "УЖХ Промышленного сельсов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одержание и текущий ремонт жиль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Руководитель МУП «УЖХ Промышленного сельсовета</w:t>
      </w:r>
      <w:r>
        <w:rPr>
          <w:u w:val="single"/>
        </w:rPr>
        <w:t>»                          /</w:t>
      </w:r>
      <w:r>
        <w:rPr/>
        <w:t>Боярина В.Д./</w:t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45:00Z</dcterms:created>
  <dc:creator>User</dc:creator>
  <dc:description/>
  <cp:keywords/>
  <dc:language>en-US</dc:language>
  <cp:lastModifiedBy>Admin</cp:lastModifiedBy>
  <cp:lastPrinted>2011-11-30T10:23:00Z</cp:lastPrinted>
  <dcterms:modified xsi:type="dcterms:W3CDTF">2011-11-30T04:23:00Z</dcterms:modified>
  <cp:revision>48</cp:revision>
  <dc:subject/>
  <dc:title/>
</cp:coreProperties>
</file>