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ят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11г.                                                                                                      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екущий ремонт жил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в п.Керамкомбинат, оказываем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П «УЖХ Промышленн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156 Жилищного кодекса РФ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плату за содержание и текущий ремонт жилого помещения для нанимателей не благоустроенных жилых помещений по договорам социального найма и договорам найма жилых помещений муниципального жилищного фонда в размере 4,22 руб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в месяц (НДС не облагается)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р платы, установленный п.1 настоящего решения, действует с 1 января 2012г. по 31 декабря 2012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Депутатов Промышленного сельсовета №39 от 07.12.2010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решение  в Искитимской газете и на сайте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  <w:tab/>
        <w:tab/>
        <w:tab/>
        <w:tab/>
        <w:t xml:space="preserve">           В.А.Антон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ессии Совета депутатов </w:t>
      </w:r>
    </w:p>
    <w:p>
      <w:pPr>
        <w:pStyle w:val="Normal"/>
        <w:jc w:val="right"/>
        <w:rPr/>
      </w:pPr>
      <w:r>
        <w:rPr/>
        <w:t xml:space="preserve">Промышленного сельсовета </w:t>
      </w:r>
    </w:p>
    <w:p>
      <w:pPr>
        <w:pStyle w:val="Normal"/>
        <w:jc w:val="right"/>
        <w:rPr/>
      </w:pPr>
      <w:r>
        <w:rPr/>
        <w:t>от 29.11.2011 г. № 76</w:t>
      </w:r>
    </w:p>
    <w:tbl>
      <w:tblPr>
        <w:tblW w:w="98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83"/>
        <w:gridCol w:w="1127"/>
        <w:gridCol w:w="1852"/>
      </w:tblGrid>
      <w:tr>
        <w:trPr>
          <w:trHeight w:val="255" w:hRule="atLeast"/>
        </w:trPr>
        <w:tc>
          <w:tcPr>
            <w:tcW w:w="98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255" w:hRule="atLeast"/>
        </w:trPr>
        <w:tc>
          <w:tcPr>
            <w:tcW w:w="987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х работ и услуг по содержанию и текущему ремонту общего имущества </w:t>
            </w:r>
          </w:p>
        </w:tc>
      </w:tr>
      <w:tr>
        <w:trPr>
          <w:trHeight w:val="255" w:hRule="atLeast"/>
        </w:trPr>
        <w:tc>
          <w:tcPr>
            <w:tcW w:w="987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ногоквартирных жилых домов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ыполняемой рабо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фесс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1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 жиль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Электротехнические рабо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рение сопротивления изоля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мена перегоревших предохранител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тяжка контактных соедин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визия и ремонт защитно-коммутационных аппара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Ремонт конструктивных элементов зда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монт кровл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Содержание подвалов, чердаков, кровель дом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борка , удаление с крыш снега и налед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ДЕРЖАНИЕ И ТЕКУЩИЙ РЕМОНТ МЕСТ ОБШЕГО ПОЛЬЗОВАНИЯ МНОГОКВАРТИРНЫХ ДОМ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Вывоз твердых бытовых отход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итель, рабоч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Выгрузка твердых бытовых отходов из контейнеров в автомобиль, вывоз содержимого контейнеров в установленное место, уборка контейнеров площадки от рассыпавшегося мусор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Управление многоквартирными дома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П"УЖХ Промышленного сельсов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одержание и текущий ремонт жиль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>Руководитель МУП «УЖХ Промышленного сельсовета</w:t>
      </w:r>
      <w:r>
        <w:rPr>
          <w:u w:val="single"/>
        </w:rPr>
        <w:t>»                          /</w:t>
      </w:r>
      <w:r>
        <w:rPr/>
        <w:t>Боярина В.Д./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45:00Z</dcterms:created>
  <dc:creator>User</dc:creator>
  <dc:description/>
  <cp:keywords/>
  <dc:language>en-US</dc:language>
  <cp:lastModifiedBy>Admin</cp:lastModifiedBy>
  <cp:lastPrinted>2011-11-30T10:27:00Z</cp:lastPrinted>
  <dcterms:modified xsi:type="dcterms:W3CDTF">2011-11-30T04:27:00Z</dcterms:modified>
  <cp:revision>44</cp:revision>
  <dc:subject/>
  <dc:title/>
</cp:coreProperties>
</file>