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ромышленн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left" w:pos="740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ятнадцатой сессии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от 29.11.2011                                                                                                        №   7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Керамкомбина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Normal"/>
        <w:rPr/>
      </w:pPr>
      <w:r>
        <w:rPr>
          <w:szCs w:val="28"/>
        </w:rPr>
        <w:t>в решение 8-ой сессии Совета</w:t>
      </w:r>
    </w:p>
    <w:p>
      <w:pPr>
        <w:pStyle w:val="Normal"/>
        <w:rPr/>
      </w:pPr>
      <w:r>
        <w:rPr>
          <w:szCs w:val="28"/>
        </w:rPr>
        <w:t>депутатов от 21.12.2010 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46 «О бюджете Промышленного </w:t>
      </w:r>
    </w:p>
    <w:p>
      <w:pPr>
        <w:pStyle w:val="Normal"/>
        <w:rPr/>
      </w:pPr>
      <w:r>
        <w:rPr>
          <w:szCs w:val="28"/>
        </w:rPr>
        <w:t>сельсовета на 2011 год и плановы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иод 2012-2013 годы»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Ф» №131-ФЗ, Бюджетным кодексом РФ, Положением о бюджетном устройстве и бюджетном процессе в Промышленном сельсовете, Уведомления УФ и НП Искитимского района  Совет депутатов Промышленного сельсовета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Внести в решение 8-ой сессии Совета депутатов от 21.12.2010г. № 46 «О бюджете Промышленного сельсовета на 2011 год и плановый период 2012-2013 годы» (с изменениями, внесенными решением сессии СД от 21.02.2011 № 49, от 25,03.2011 № 53, от 29.04.2011 № 61, от 22.07.2011 № 63, от 08.09.2011 № 66. № 70 от 27.10.2011) 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. в подпункте 1 пункта 1 статьи 1 цифры «5819,400» тыс. рублей изменить на цифры  «5966,700» тыс. рублей;  в подпункте 2 пункта 1 статьи 1 цифры «6050,511» тыс. рублей изменить на цифры «6198,011» тыс.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дефицит бюджета в сумме 231311,46 рублей за счет остатка бюджетных средств на 01.01.2011 г., что составляет 25,9% общего объема доходов бюджета Промышленного сельсовета без учета безвозмездных поступл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в приложении 3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твердить таблицу № 1 «Доходы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утвердить таблицу 1 «Распределение бюджетных ассигнований на 2011 год» по разделам и подразделам, целевым статьям и видам расходов в прилагаемой редакции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в приложении 6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твердить таблицу 1 «Ведомственная структура расходов местного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6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твердить таблицу  1 «Источники финансирования  дефицита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Заместителю главы администрации Промышленного сельсовета внести изменения в сводную бюджетную роспись на 2011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Данное решение опубликовать в «Искитимской газете»  на сайте администрации Промышленного сельсовета</w:t>
      </w:r>
    </w:p>
    <w:p>
      <w:pPr>
        <w:pStyle w:val="Normal"/>
        <w:ind w:firstLine="540"/>
        <w:rPr/>
      </w:pPr>
      <w:r>
        <w:rPr>
          <w:szCs w:val="28"/>
        </w:rPr>
        <w:t>4. Настоящее Решение вступает в силу со дня официального опубликования.</w:t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омышленного сельсовета         </w:t>
        <w:tab/>
        <w:tab/>
        <w:tab/>
        <w:tab/>
        <w:t>В.А. Антонов</w:t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2:38:00Z</dcterms:created>
  <dc:creator>Nameless</dc:creator>
  <dc:description/>
  <cp:keywords/>
  <dc:language>en-US</dc:language>
  <cp:lastModifiedBy>Admin</cp:lastModifiedBy>
  <cp:lastPrinted>2011-11-30T10:30:00Z</cp:lastPrinted>
  <dcterms:modified xsi:type="dcterms:W3CDTF">2011-11-30T04:30:00Z</dcterms:modified>
  <cp:revision>80</cp:revision>
  <dc:subject/>
  <dc:title>Совет депутатов Промышленного сельсовета</dc:title>
</cp:coreProperties>
</file>