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12.2010г.                                                                                              № 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гно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мышленного сельсовета на 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3-2014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, Устава Промышленного сельсовет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ять прогноз социально-экономического развития Промышленного сельсовета на 2012 и плановый период 2013-2014 г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Искитимской газете» и на сайте Промышленн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</w:t>
        <w:tab/>
        <w:tab/>
        <w:tab/>
        <w:tab/>
        <w:tab/>
        <w:tab/>
        <w:t>В.А.Антонов</w:t>
      </w:r>
      <w:r>
        <w:br w:type="page"/>
      </w:r>
    </w:p>
    <w:p>
      <w:pPr>
        <w:pStyle w:val="TextBody"/>
        <w:jc w:val="center"/>
        <w:rPr/>
      </w:pPr>
      <w:r>
        <w:rPr>
          <w:b/>
          <w:i/>
        </w:rPr>
        <w:t>Итоги социально-экономического развития Промышленного сельсовета за  2011 год (оценка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.1. Динамика и тенденция изменения основных показателей экономического и социального развития муниципального образования. Анализ тенденции развития</w:t>
      </w:r>
    </w:p>
    <w:p>
      <w:pPr>
        <w:pStyle w:val="TextBody"/>
        <w:ind w:firstLine="708"/>
        <w:rPr/>
      </w:pPr>
      <w:r>
        <w:rPr/>
        <w:t xml:space="preserve">К концу 2011 года численность населения по сравнению с 2010 годом уменьшилась на 11 человек, составила 2013 человек это произошло за счет увеличения миграции. </w:t>
      </w:r>
    </w:p>
    <w:p>
      <w:pPr>
        <w:pStyle w:val="TextBody"/>
        <w:rPr/>
      </w:pPr>
      <w:r>
        <w:rPr>
          <w:b/>
          <w:i/>
        </w:rPr>
        <w:tab/>
      </w:r>
      <w:r>
        <w:rPr/>
        <w:t>К концу 2011 года  увеличилась заработная плата на предприятиях и учреждениях бюджетной сферы в среднем  на 11 % и составила 9867,3 руб.</w:t>
      </w:r>
      <w:r>
        <w:rPr>
          <w:szCs w:val="21"/>
        </w:rPr>
        <w:t xml:space="preserve"> Величина прожиточного минимума на 1 человека  увеличилась на 8,8% и  составила на конец 3 квартала 2011 года 6551 рубль.</w:t>
      </w:r>
    </w:p>
    <w:p>
      <w:pPr>
        <w:pStyle w:val="TextBody"/>
        <w:ind w:firstLine="708"/>
        <w:rPr/>
      </w:pPr>
      <w:r>
        <w:rPr/>
        <w:t xml:space="preserve">Собственные доходы местного бюджета по сравнению с 2010 годом увеличились на 11,9 % и составили 1135,2 тыс. руб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К началу 2011 года численность населения Промышленного сельсовета  составила 2024 человека.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1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176"/>
        <w:gridCol w:w="1491"/>
      </w:tblGrid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оценка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2. Общий коэффициент смертности (чел на 1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3. Коэффициент миграционного прироста (чел на 1000</w:t>
            </w:r>
            <w:r>
              <w:rPr>
                <w:b/>
                <w:bCs/>
                <w:szCs w:val="21"/>
              </w:rPr>
              <w:t xml:space="preserve"> </w:t>
            </w:r>
            <w:r>
              <w:rPr>
                <w:szCs w:val="21"/>
              </w:rPr>
              <w:t>чел. населен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0,4</w:t>
            </w:r>
          </w:p>
        </w:tc>
      </w:tr>
      <w:tr>
        <w:trPr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 xml:space="preserve">4. Коэффициент естественного прироста (чел на </w:t>
            </w:r>
            <w:r>
              <w:rPr>
                <w:b/>
                <w:bCs/>
                <w:szCs w:val="21"/>
              </w:rPr>
              <w:t>1000</w:t>
            </w:r>
            <w:r>
              <w:rPr>
                <w:szCs w:val="21"/>
              </w:rPr>
              <w:t xml:space="preserve"> чел. населени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1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tabs>
          <w:tab w:val="clear" w:pos="708"/>
          <w:tab w:val="left" w:pos="7680" w:leader="none"/>
        </w:tabs>
        <w:rPr/>
      </w:pPr>
      <w:r>
        <w:rPr>
          <w:szCs w:val="21"/>
        </w:rPr>
        <w:t xml:space="preserve">             </w:t>
      </w:r>
      <w:r>
        <w:rPr>
          <w:szCs w:val="21"/>
        </w:rPr>
        <w:t>Возрастная структура населения за последние два года не претерпела значительных изменений: трудоспособное население в 2011 году составило  64% от общей численности населения против 62,3% в 2010 году, моложе трудоспособного возраста – 14,7 %  против 17,7% в 2010 году  и  категория населения от 0 до 16 лет снизилась на 3%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8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266"/>
        <w:gridCol w:w="1244"/>
      </w:tblGrid>
      <w:tr>
        <w:trPr>
          <w:trHeight w:val="234" w:hRule="atLeast"/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11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оценка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,7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3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 xml:space="preserve">   </w:t>
            </w:r>
            <w:r>
              <w:rPr/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,7</w:t>
            </w:r>
          </w:p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На 01.11.2011г. функционирует 1 дошкольное учреждение МДОУ Детский сад  «Теремок», которое посещает 110 человек. За  2011 год было открыто 2 дополнительные группы на 40 мест, полностью обновлено оборудование детского сада, в достаточном количестве  имеется игрушек и канцтоваров, установлена пожарная сигнализация, теплосчетчики.</w:t>
      </w:r>
    </w:p>
    <w:p>
      <w:pPr>
        <w:pStyle w:val="Normal"/>
        <w:ind w:firstLine="708"/>
        <w:jc w:val="both"/>
        <w:rPr/>
      </w:pPr>
      <w:r>
        <w:rPr>
          <w:szCs w:val="21"/>
        </w:rPr>
        <w:t xml:space="preserve">Действует  МОУ «СОШ п.Керамкомбинат». На начало учебного 2011 года  в школе обучается  176 человек. Число учащихся в школе  остается на уровне предыдущих годов. </w:t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3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143"/>
        <w:gridCol w:w="1143"/>
      </w:tblGrid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2010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2011г.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оценка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</w:tbl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/>
      </w:pPr>
      <w:r>
        <w:rPr>
          <w:szCs w:val="28"/>
        </w:rPr>
        <w:t>В летний период для детей и подростков была организована летняя площадка, которую посетили  46 детей. Также организован летний труд детей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езультаты деятельности учащихся и педагогов за 2010-2011гг. за участие в мероприятиях районных, областных и по России 67 призовых мест. </w:t>
      </w:r>
    </w:p>
    <w:p>
      <w:pPr>
        <w:pStyle w:val="TextBody"/>
        <w:ind w:firstLine="708"/>
        <w:rPr/>
      </w:pPr>
      <w:r>
        <w:rPr>
          <w:szCs w:val="28"/>
        </w:rPr>
        <w:t xml:space="preserve">В школе  успешно продолжает свою работу военно-патриотический клуб «Защитник», который не единожды становился победителем районной игры «Зарница» </w:t>
      </w:r>
    </w:p>
    <w:p>
      <w:pPr>
        <w:pStyle w:val="Normal"/>
        <w:jc w:val="both"/>
        <w:rPr>
          <w:szCs w:val="28"/>
        </w:rPr>
      </w:pPr>
      <w:r>
        <w:rPr/>
        <w:tab/>
        <w:t xml:space="preserve"> Из средств федерального и областного бюджета были выделены средства на у</w:t>
      </w:r>
      <w:r>
        <w:rPr>
          <w:szCs w:val="28"/>
        </w:rPr>
        <w:t>лучшение материально-технической базы и ремонт помещения школы на общую сумму  624053,00 рублей приобретены: компьютер, проектор, экран, фотоаппарат, музыкальный центр, кухонная посуда и оборудование, установлены теплосчетчики, принтер, школьная мебель.</w:t>
      </w:r>
    </w:p>
    <w:p>
      <w:pPr>
        <w:pStyle w:val="Normal"/>
        <w:ind w:firstLine="708"/>
        <w:jc w:val="both"/>
        <w:rPr/>
      </w:pPr>
      <w:r>
        <w:rPr/>
        <w:t>Традиционно проводятся праздничные мероприятия к Новому году, концерты к 8 марта, Дню учителя, Дню защитника Отечества, осенний бал, митинг к 9 мая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1.3.2.Культура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Cs w:val="28"/>
        </w:rPr>
        <w:t xml:space="preserve">В последние годы в сфере культуры поселения удалось сохранить учреждение культуры на определенном уровне развития художественного процесса. </w:t>
        <w:tab/>
        <w:t xml:space="preserve"> </w:t>
      </w:r>
    </w:p>
    <w:p>
      <w:pPr>
        <w:pStyle w:val="21"/>
        <w:spacing w:lineRule="auto" w:line="240"/>
        <w:ind w:left="0" w:firstLine="708"/>
        <w:jc w:val="both"/>
        <w:rPr>
          <w:szCs w:val="28"/>
        </w:rPr>
      </w:pPr>
      <w:r>
        <w:rPr>
          <w:szCs w:val="28"/>
        </w:rPr>
        <w:t>Численность работающих МУК Досуговый центр Промышленного сельсовета – 7 человек.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ab/>
        <w:t>Для укрепления материальной базы и стабильного функционирования Дома культуры в 2011г. приобретены: видеокамера, проектор, экран на общую сумму -  55 тыс.  рублей.</w:t>
      </w:r>
    </w:p>
    <w:p>
      <w:pPr>
        <w:pStyle w:val="21"/>
        <w:spacing w:lineRule="auto" w:line="240"/>
        <w:ind w:left="0" w:firstLine="590"/>
        <w:jc w:val="both"/>
        <w:rPr/>
      </w:pPr>
      <w:r>
        <w:rPr/>
        <w:t>В учреждениях культуры проводятся  праздничные мероприятия: концерты художественной самодеятельности к 8 марта, 9 мая, Митинг 9 мая, День защиты Детства,  День поселка,  День пожилых людей, День матери, Проходят заседания клубных формирований.</w:t>
      </w:r>
    </w:p>
    <w:p>
      <w:pPr>
        <w:pStyle w:val="Normal"/>
        <w:ind w:left="63" w:right="111" w:firstLine="527"/>
        <w:jc w:val="both"/>
        <w:rPr>
          <w:szCs w:val="28"/>
        </w:rPr>
      </w:pPr>
      <w:r>
        <w:rPr>
          <w:szCs w:val="28"/>
        </w:rPr>
        <w:t>Коллективы художественной самодеятельности являются активным участниками районных и областных мероприятий.</w:t>
      </w:r>
    </w:p>
    <w:p>
      <w:pPr>
        <w:pStyle w:val="Normal"/>
        <w:ind w:left="63" w:right="111" w:firstLine="527"/>
        <w:jc w:val="both"/>
        <w:rPr/>
      </w:pPr>
      <w:r>
        <w:rPr>
          <w:szCs w:val="28"/>
        </w:rPr>
        <w:t>Общее число занимающихся в кружках и коллективах – 110 человек, что составляет 5,5 % от всей численности населения.</w:t>
      </w:r>
    </w:p>
    <w:p>
      <w:pPr>
        <w:pStyle w:val="Normal"/>
        <w:ind w:left="63" w:right="111" w:firstLine="645"/>
        <w:jc w:val="both"/>
        <w:rPr/>
      </w:pPr>
      <w:r>
        <w:rPr>
          <w:szCs w:val="28"/>
        </w:rPr>
        <w:t>В здании ДК работает библиотека с книгооборотом 10600 экземпляров. Успешно функционирует информационно-консультационный пункт для населения, которым принято более 60 обращений граждан. За счет средств районного бюджета в библиотеке заменены окна на стеклопакеты.  При библиотеке организованы клуб «Панорама» и клуб любителей растений «Цветовод», проводятся тематические классные часы с учащимися школ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На территории Промышленного сельсовета есть памятник погибшим в ВОВ, за его содержанием  следит администрация сельсовета. </w:t>
      </w:r>
    </w:p>
    <w:p>
      <w:pPr>
        <w:pStyle w:val="TextBody"/>
        <w:ind w:firstLine="708"/>
        <w:rPr/>
      </w:pPr>
      <w:r>
        <w:rPr>
          <w:szCs w:val="28"/>
        </w:rPr>
        <w:t>Благодаря совместной работе администрации, ДК и школы ежегодно на 9 мая  проводится Митинг - ветераны,  труженики тыла и вдовы погибших не остаются без внимания.</w:t>
      </w:r>
    </w:p>
    <w:p>
      <w:pPr>
        <w:pStyle w:val="Normal"/>
        <w:ind w:left="63" w:right="111" w:firstLine="52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1.3.3.Здравоохранение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дицинское обслуживание жителей поселения осуществляет амбулатория п. Керамкомбинат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амбулатории имеется физиокабинет, галакамера, лаборатор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атериально - техническое состояние амбулатории не улучшается, из-за недостаточного финансирования, оснащение амбулатории медицинским оборудованием находится на низком уровне. В 2010 году отремонтирована крыша здания. К концу ноября 2011 года планируется начать внутреннюю отделку помещения.</w:t>
      </w:r>
    </w:p>
    <w:p>
      <w:pPr>
        <w:pStyle w:val="TextBody"/>
        <w:ind w:firstLine="708"/>
        <w:rPr/>
      </w:pPr>
      <w:r>
        <w:rPr>
          <w:szCs w:val="28"/>
        </w:rPr>
        <w:t xml:space="preserve">Флюорографическим методом осмотрено  90 % населения старше 15 лет. </w:t>
      </w:r>
    </w:p>
    <w:p>
      <w:pPr>
        <w:pStyle w:val="TextBody"/>
        <w:ind w:firstLine="720"/>
        <w:rPr/>
      </w:pPr>
      <w:r>
        <w:rPr>
          <w:szCs w:val="28"/>
        </w:rPr>
        <w:t>Охват диспансерным наблюдением составил 80%. Осуществляется постоянное диспансерное наблюдение больных сахарным диабетом, бронхиальной астмой, онкологическими больным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лан профилактических прививок выполнен на 100%, улучшились показатели привитости взрослого населе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водится целевой осмотр неорганизованных детей, неработающего населения.</w:t>
      </w:r>
    </w:p>
    <w:p>
      <w:pPr>
        <w:pStyle w:val="TextBody"/>
        <w:ind w:firstLine="720"/>
        <w:rPr/>
      </w:pPr>
      <w:r>
        <w:rPr>
          <w:szCs w:val="28"/>
        </w:rPr>
        <w:t>За летний период оздоровлено в лагерях 20 детей, на школьной площадке – 46 детей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i/>
          <w:i/>
          <w:szCs w:val="21"/>
        </w:rPr>
      </w:pPr>
      <w:r>
        <w:rPr>
          <w:b/>
          <w:i/>
          <w:szCs w:val="21"/>
        </w:rPr>
        <w:t>1.3.4. Социальная защита населения</w:t>
      </w:r>
    </w:p>
    <w:p>
      <w:pPr>
        <w:pStyle w:val="Normal"/>
        <w:ind w:left="63" w:right="111" w:firstLine="645"/>
        <w:jc w:val="both"/>
        <w:rPr>
          <w:szCs w:val="28"/>
        </w:rPr>
      </w:pPr>
      <w:r>
        <w:rPr>
          <w:szCs w:val="28"/>
        </w:rPr>
        <w:t xml:space="preserve">На учете в органах соцзащиты МО на 2011 год состоит всего 118 семей из них 13 многодетных семей, инвалидов ВОВ – 3 чел., воинов интернационалистов – 14 чел., реабилитированных – 25, вдов участников ВОВ – 9, «дети войны» - 25, ветеранов труда РФ – 87, ветеранов труда НСО – 115, чернобыльцев – 2, инвалидов – 99 чел, детей инвалидов -2, труженики тыла – 24. </w:t>
      </w:r>
    </w:p>
    <w:p>
      <w:pPr>
        <w:pStyle w:val="Normal"/>
        <w:ind w:left="63" w:right="111" w:firstLine="645"/>
        <w:jc w:val="both"/>
        <w:rPr/>
      </w:pPr>
      <w:r>
        <w:rPr/>
        <w:t>На территории МО работает специализированное отделение на дому и обслуживает 9 пожилых граждан и инвалидов.</w:t>
      </w:r>
    </w:p>
    <w:p>
      <w:pPr>
        <w:pStyle w:val="Normal"/>
        <w:ind w:left="63" w:right="111" w:firstLine="645"/>
        <w:jc w:val="both"/>
        <w:rPr/>
      </w:pPr>
      <w:r>
        <w:rPr/>
        <w:t xml:space="preserve">Ежегодно организуется летний отдых детей из малообеспеченных семей – летняя оздоровительная площадка на 20- 40 детей. </w:t>
      </w:r>
    </w:p>
    <w:p>
      <w:pPr>
        <w:pStyle w:val="Normal"/>
        <w:ind w:left="63" w:right="111" w:hanging="0"/>
        <w:jc w:val="both"/>
        <w:rPr/>
      </w:pPr>
      <w:r>
        <w:rPr/>
        <w:t>Выделяются отделом соцзащиты путевки в детские оздоровительные лагеря. Ежегодно  организуется бесплатное питание в школе – 30-50 человек.</w:t>
        <w:tab/>
        <w:t>К Новому году выдаются подарки для детей. 2</w:t>
      </w:r>
      <w:r>
        <w:rPr>
          <w:szCs w:val="28"/>
        </w:rPr>
        <w:t>49 жителей сельсовета получают ежемесячную денежную выплату по категории ветеран труда и «дети войны». Четырем ветеранам и 2 участникам ВОВ оказана материальная помощь. В 2011 году два инвалида направлены в областные реабилитационные центры на лечение. Выдано   130 справок, реализовано 285 единых социальных проездных билетов льготным категориям граждан. Услуги на дому получают   9 пожилых граждан и инвалид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21 ребенка из многодетных семей направлена  материальная помощь для подготовки к школе. Категории малообеспеченных  граждан, находящихся в трудной жизненной ситуации,  в 2010-2011г. оказана адресная социальная помощь из областного и районного бюджетов в размере 524,7 т.р. Трем  многодетным  семьям, проживающим в п. Керамкомбинат, при рождении четвертого ребенка и более из районного бюджета выплачено дополнительное пособие. Общая сумма выплат получателям различных  видов  детских пособий за 2011г. составила 901,1 т.р. Оказано содействие 16 студентам в получении  социальной стипендии из областного бюджета. </w:t>
      </w:r>
    </w:p>
    <w:p>
      <w:pPr>
        <w:pStyle w:val="Normal"/>
        <w:ind w:right="11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1" w:hanging="0"/>
        <w:jc w:val="both"/>
        <w:rPr>
          <w:b/>
          <w:b/>
        </w:rPr>
      </w:pPr>
      <w:r>
        <w:rPr>
          <w:b/>
        </w:rPr>
        <w:t>1.3.5. Молодежная политика</w:t>
      </w:r>
    </w:p>
    <w:p>
      <w:pPr>
        <w:pStyle w:val="Normal"/>
        <w:ind w:right="111" w:firstLine="708"/>
        <w:jc w:val="both"/>
        <w:rPr>
          <w:szCs w:val="28"/>
        </w:rPr>
      </w:pPr>
      <w:r>
        <w:rPr>
          <w:szCs w:val="28"/>
        </w:rPr>
        <w:t>На территории МО проживает молодежи 374 человек: из них занято в экономике – 241 человек, учатся -61 человек, прочие - 72</w:t>
      </w:r>
    </w:p>
    <w:p>
      <w:pPr>
        <w:pStyle w:val="Normal"/>
        <w:ind w:right="111" w:hanging="0"/>
        <w:jc w:val="both"/>
        <w:rPr/>
      </w:pPr>
      <w:r>
        <w:rPr/>
        <w:t>Молодежь поселка активно участвует в мероприятиях, проводимых как на территории МО (КВН, посвященный 23 февраля, День поселка, Проводы зимы, спортивные мероприятия) так и на районном уровне: летняя и зимняя спартакиады МО Искитимского района, соревнования посвященные Дню физкультурника и Дню района.</w:t>
      </w:r>
    </w:p>
    <w:p>
      <w:pPr>
        <w:pStyle w:val="Normal"/>
        <w:ind w:firstLine="708"/>
        <w:rPr/>
      </w:pPr>
      <w:r>
        <w:rPr/>
        <w:t>Для организации досуга и развития спортивных и творческих навыков работают кружки и спортивные секции.</w:t>
      </w:r>
    </w:p>
    <w:p>
      <w:pPr>
        <w:pStyle w:val="Normal"/>
        <w:rPr/>
      </w:pPr>
      <w:r>
        <w:rPr/>
        <w:t>Обновлен состав молодежного совета при администр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3.6. Физкультура и спорт</w:t>
      </w:r>
    </w:p>
    <w:p>
      <w:pPr>
        <w:pStyle w:val="Normal"/>
        <w:ind w:firstLine="708"/>
        <w:jc w:val="both"/>
        <w:rPr/>
      </w:pPr>
      <w:r>
        <w:rPr>
          <w:szCs w:val="28"/>
        </w:rPr>
        <w:t>За  2011 год на территории поселения было проведено 4 спортивно-массовых мероприятия, в том числе  соревнование по настольному теннису и  мини-футболу на снегу, посвященные Дню Защитника Отечества,  первенство Новосибирской области  и турнир «памяти А. А. Францева и С.М. Пичугина» по гиревому спорту среди юношей, мужчин, ветеранов, районные соревнования по армспорту в зачет второй комплексной спартакиады муниципальных образ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портивные команды выезжали в с.Улыбино для участия  в соревнованиях среди спортивных семей в зачет второй комплексной спартакиады МО, соревнований посвященных Всероссийскому Дню физкультурника, в р.п.Линево соревнования 5-ой летней спартакиады МО. </w:t>
      </w:r>
    </w:p>
    <w:p>
      <w:pPr>
        <w:pStyle w:val="Normal"/>
        <w:jc w:val="both"/>
        <w:rPr/>
      </w:pPr>
      <w:r>
        <w:rPr/>
        <w:tab/>
        <w:t xml:space="preserve">В поселении действует  2 спортивных зала.   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ваются такие виды спорта как волейбол, баскетбол, тяжелая атлетика, теннис, организована секция по хоккею и мини-футбо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сло участников спортивных секций составляет  около 150 человек.</w:t>
      </w:r>
    </w:p>
    <w:p>
      <w:pPr>
        <w:pStyle w:val="Normal"/>
        <w:ind w:firstLine="708"/>
        <w:jc w:val="both"/>
        <w:rPr/>
      </w:pPr>
      <w:r>
        <w:rPr/>
        <w:t xml:space="preserve">Для развития спорта администрацией Промышленного сельсовета в бюджете  на  2011 год  предусмотрено 57,0 тыс. рублей:  </w:t>
      </w:r>
    </w:p>
    <w:p>
      <w:pPr>
        <w:pStyle w:val="TextBody"/>
        <w:rPr/>
      </w:pPr>
      <w:r>
        <w:rPr>
          <w:szCs w:val="28"/>
        </w:rPr>
        <w:t>- на проведение спортивных мероприятий выделено 46,0 тыс.руб;</w:t>
      </w:r>
    </w:p>
    <w:p>
      <w:pPr>
        <w:pStyle w:val="TextBody"/>
        <w:rPr>
          <w:szCs w:val="28"/>
        </w:rPr>
      </w:pPr>
      <w:r>
        <w:rPr>
          <w:szCs w:val="28"/>
        </w:rPr>
        <w:t>- приобретение помостов для гиревого спорта на сумму 10,0 тыс.руб.</w:t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  <w:t>1.4. Уровень и качество жизни населения</w:t>
      </w:r>
    </w:p>
    <w:p>
      <w:pPr>
        <w:pStyle w:val="Normal"/>
        <w:ind w:firstLine="708"/>
        <w:jc w:val="both"/>
        <w:rPr/>
      </w:pPr>
      <w:r>
        <w:rPr>
          <w:szCs w:val="21"/>
        </w:rPr>
        <w:t>За 2011 год денежные доходы в среднем на человека в месяц составили 6474,6 рублей, что выше уровня предыдущего года на 17,5%, и что  составляет  98,8% от величины прожиточного минимума.</w:t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1518"/>
        <w:gridCol w:w="1440"/>
      </w:tblGrid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1"/>
              </w:rPr>
              <w:t>201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Cs w:val="21"/>
              </w:rPr>
              <w:t>2011 г.</w:t>
            </w:r>
          </w:p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оценка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6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6474,6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88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867,3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485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4859,78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4. Величина прожиточного минимума на 1 человека  (руб./месяц)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6551</w:t>
            </w:r>
          </w:p>
        </w:tc>
      </w:tr>
      <w:tr>
        <w:trPr>
          <w:cantSplit w:val="true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5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8,8</w:t>
            </w:r>
          </w:p>
        </w:tc>
      </w:tr>
    </w:tbl>
    <w:p>
      <w:pPr>
        <w:pStyle w:val="TextBodyIndent"/>
        <w:jc w:val="both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3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в 2011 году составила 9867,3 рублей. Рост реальной заработной платы по отношению к предыдущему году составил 11%. Увеличение среднемесячной заработной платы произошло за счет повышения заработной платы работникам бюджетной сферы.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5. Оценка финансового состояния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2010-2011 гг. прослеживается некоторая динамика  в доходной части консолидированного бюджета муниципального образования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right="40" w:hanging="0"/>
        <w:rPr>
          <w:b w:val="false"/>
          <w:b w:val="false"/>
          <w:bCs/>
        </w:rPr>
      </w:pPr>
      <w:r>
        <w:rPr>
          <w:b w:val="false"/>
          <w:bCs/>
        </w:rPr>
        <w:t>Таблица 5</w:t>
      </w:r>
    </w:p>
    <w:p>
      <w:pPr>
        <w:pStyle w:val="Heading2"/>
        <w:ind w:left="-251" w:right="41" w:firstLine="181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320"/>
        <w:gridCol w:w="1440"/>
      </w:tblGrid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Cs w:val="21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Cs w:val="21"/>
              </w:rPr>
              <w:t>2011г. оценка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Доходы бюджета (тыс. руб.),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12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5819,4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5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875,2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Cs w:val="21"/>
              </w:rPr>
              <w:t>2. Собственные доходы бюджета, тыс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135,2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3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82,0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4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46,2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17,0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0,0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4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60,8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5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6050,7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7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989,5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культура, кинематограф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jc w:val="center"/>
              <w:rPr/>
            </w:pPr>
            <w:r>
              <w:rPr>
                <w:szCs w:val="21"/>
              </w:rPr>
              <w:t>58,1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833,9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2155,5</w:t>
            </w:r>
          </w:p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5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57,0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1507,3</w:t>
            </w:r>
          </w:p>
          <w:p>
            <w:pPr>
              <w:pStyle w:val="TextBodyIndent"/>
              <w:jc w:val="center"/>
              <w:rPr>
                <w:szCs w:val="21"/>
              </w:rPr>
            </w:pPr>
            <w:r>
              <w:rPr>
                <w:szCs w:val="21"/>
              </w:rPr>
              <w:t>2313,3</w:t>
            </w:r>
          </w:p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965,9</w:t>
            </w:r>
          </w:p>
        </w:tc>
      </w:tr>
      <w:tr>
        <w:trPr>
          <w:cantSplit w:val="true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млн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4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23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1"/>
        </w:rPr>
        <w:t>Оценка исполнения бюджета поселения на 01.11.2011 год по доходам  на 85,3% к плану года.</w:t>
      </w:r>
    </w:p>
    <w:p>
      <w:pPr>
        <w:pStyle w:val="TextBody"/>
        <w:ind w:firstLine="360"/>
        <w:rPr/>
      </w:pPr>
      <w:r>
        <w:rPr>
          <w:szCs w:val="21"/>
        </w:rPr>
        <w:t xml:space="preserve">Оценка исполнения бюджета по расходам  61,1% к плану года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b/>
          <w:b/>
          <w:szCs w:val="21"/>
        </w:rPr>
      </w:pPr>
      <w:r>
        <w:rPr>
          <w:b/>
          <w:szCs w:val="21"/>
        </w:rPr>
        <w:t>1.6. Анализ развития экономи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территории поселения на 01.11.2011 (оценка) года осуществляют деятельность 24 предприятия, организации и учреждения, в том числе: торговля – 12, ЖКХ - 2,  социальной сферы  – 5,  дорожно-строительные – 1, грузоперевозки – 1,образование – 2, здравоохранение - 1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.6.1. Развитие  промышленных пред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 2010 году на территории бывшего ОАО «ЛКСМ» п.Керамкомбинат  функционировало предприятие по производству железо-бетонных изделий  в 2011 году сменилось руководство и проводится реконструкция предприятия по производству металлопрофиля, в перспективе предприятие будет расширяться,  откроют еще 2 площадки по производству сендвич - панелей и минеральной ваты. Количество работающих планируется свыше 1000 человек.    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6.2. Развитие транспортной системы</w:t>
      </w:r>
    </w:p>
    <w:p>
      <w:pPr>
        <w:pStyle w:val="31"/>
        <w:ind w:left="0" w:hanging="0"/>
        <w:jc w:val="both"/>
        <w:rPr/>
      </w:pPr>
      <w:r>
        <w:rPr/>
        <w:tab/>
      </w:r>
      <w:r>
        <w:rPr>
          <w:sz w:val="28"/>
          <w:szCs w:val="28"/>
        </w:rPr>
        <w:t xml:space="preserve">Транспортный комплекс поселения представлен автомобильным транспортом. Грузовые перевозки осуществляет ООО «Грузовые линии».  Пассажирские перевозки осуществляет ООО «ПАТП – 1», и индивидуальные предприниматели - Ткаченко С.С., Белан Н.М. и Ильченко Л.В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>Таблица 6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е показатели работы всех видов транспорта</w:t>
      </w:r>
    </w:p>
    <w:p>
      <w:pPr>
        <w:pStyle w:val="TextBody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697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200"/>
        <w:gridCol w:w="1464"/>
      </w:tblGrid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8"/>
              </w:rPr>
              <w:t>2010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ревезено грузов, тыс. тон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еревезено пассажиров, тыс.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</w:tbl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6.3. Развитие дорожной се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тяженность автомобильных дорог общего пользования, относящихся к собственности  Промышленного сельсовета, составляет 36,6 тыс. кв. м, в том числе с твердым покрытием 26,600 тыс. кв.м. В сентябре произведена укладка асфальта (150м) на бетонное покрытие и 50 кв.м ямочного ремонта объездной дороги на сумму 523,7 тыс. рублей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6.4. Развитие систем связи  и телевещания.</w:t>
      </w:r>
    </w:p>
    <w:p>
      <w:pPr>
        <w:pStyle w:val="TextBody"/>
        <w:jc w:val="right"/>
        <w:rPr>
          <w:b/>
          <w:b/>
          <w:bCs/>
          <w:szCs w:val="28"/>
        </w:rPr>
      </w:pPr>
      <w:r>
        <w:rPr>
          <w:b/>
          <w:szCs w:val="28"/>
        </w:rPr>
        <w:tab/>
      </w:r>
      <w:r>
        <w:rPr>
          <w:szCs w:val="28"/>
        </w:rPr>
        <w:t>Таблица 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е показатели связи общего польз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199"/>
        <w:gridCol w:w="1129"/>
      </w:tblGrid>
      <w:tr>
        <w:trPr>
          <w:trHeight w:val="409" w:hRule="atLeast"/>
          <w:cantSplit w:val="true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>
          <w:trHeight w:val="429" w:hRule="atLeast"/>
          <w:cantSplit w:val="true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онтированная емкость телефонных станций, номе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86</w:t>
            </w:r>
          </w:p>
        </w:tc>
      </w:tr>
      <w:tr>
        <w:trPr>
          <w:trHeight w:val="857" w:hRule="atLeast"/>
          <w:cantSplit w:val="true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3,2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588"/>
        <w:rPr>
          <w:szCs w:val="28"/>
        </w:rPr>
      </w:pPr>
      <w:r>
        <w:rPr>
          <w:szCs w:val="28"/>
        </w:rPr>
        <w:t>На сегодняшний день монтированная емкость поселка составляет 286 номеров, задействованная – 284 номера.</w:t>
      </w:r>
    </w:p>
    <w:p>
      <w:pPr>
        <w:pStyle w:val="21"/>
        <w:spacing w:lineRule="auto" w:line="240"/>
        <w:ind w:left="-120" w:firstLine="708"/>
        <w:jc w:val="both"/>
        <w:rPr/>
      </w:pPr>
      <w:r>
        <w:rPr>
          <w:szCs w:val="28"/>
        </w:rPr>
        <w:t>Услуги сотовой связи на территории  Промышленного сельсовета оказываются сотовыми компаниями по стандартам Билайн, МТС, Теле 2 и Мегафон.</w:t>
      </w:r>
    </w:p>
    <w:p>
      <w:pPr>
        <w:pStyle w:val="TextBody"/>
        <w:rPr/>
      </w:pPr>
      <w:r>
        <w:rPr>
          <w:szCs w:val="28"/>
        </w:rPr>
        <w:tab/>
        <w:t xml:space="preserve">На территории поселения устойчиво принимаются 100 телевизионных каналов, которые транслируются по спутниковым антеннам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слуги почтовой связи оказывает почтовое отделение п.Керамкомбинат Искитимского почтамта – ОСП УФПС Новосибирской области филиала ФГУП «Почта Росс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оме того, отделение почтовой связи на основании Договора о взаимном сотрудничестве с Новосибирским филиалом ОАО «Ростелеком». предоставляют услуги телеграфа, междугородних переговоров. ОАО «Ростелеком» производит подключение к сети Интернет, цифровому телевидению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  <w:t>1.6.5. Развитие потребительского рынка.</w:t>
      </w:r>
    </w:p>
    <w:p>
      <w:pPr>
        <w:pStyle w:val="TextBody"/>
        <w:rPr/>
      </w:pPr>
      <w:r>
        <w:rPr>
          <w:szCs w:val="28"/>
        </w:rPr>
        <w:tab/>
        <w:t>По состоянию на 01.11.2011 года в поселении функционирует 12 торговых точек, в том числе: 8 стационарных магазина (из них магазинов потребительской кооперации – 2) Общая  торговая площадь торговых точек составляет 750 м 2.</w:t>
      </w:r>
    </w:p>
    <w:p>
      <w:pPr>
        <w:pStyle w:val="TextBody"/>
        <w:rPr/>
      </w:pPr>
      <w:r>
        <w:rPr>
          <w:szCs w:val="28"/>
        </w:rPr>
        <w:tab/>
        <w:t xml:space="preserve"> </w:t>
      </w:r>
      <w:r>
        <w:rPr>
          <w:szCs w:val="21"/>
        </w:rPr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11 году 100,7 млн. рублей, что на 10,4% больше объема товарооборота за 2010 год. 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15 % от общего объема розничного товарооборота приходится на долю потребительской кооперации. 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На территории поселения работает малое предприятие ООО «Союз-С», которое включает в себя 3 торговых точки,  на них приходится 36% от общего товарооборота. 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>С 2011 года открыт магазин Новосибирской птицефабрики и цех по производству хлебобулочных и кондитерских изделий.</w:t>
      </w:r>
    </w:p>
    <w:p>
      <w:pPr>
        <w:pStyle w:val="TextBody"/>
        <w:rPr/>
      </w:pPr>
      <w:r>
        <w:rPr>
          <w:szCs w:val="21"/>
        </w:rPr>
        <w:tab/>
      </w:r>
      <w:r>
        <w:rPr>
          <w:szCs w:val="28"/>
        </w:rPr>
        <w:t>Предоставляются в аренду земельные участки под киоски Индивидуальным предпринимателям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6.7. Развитие малого предпринимательства и его роль в социально-экономическом развитии муниципального образовани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состоянию на 01.11.2011 (оценка) года на территории поселения осуществляют свою деятельность 2 малых предприятия и 21 индивидуальный предприниматель (из 21 - 8 действуют на территории Промышленного сельсовета). Удельный вес малых предприятий к общему числу предприятий, работающих на территории поселения, составляет 8,3%. Основным видом деятельности малых предприятий является, выполнение дорожно-строительных и ремонтных работ, торговля.</w:t>
      </w:r>
    </w:p>
    <w:p>
      <w:pPr>
        <w:pStyle w:val="TextBody"/>
        <w:rPr>
          <w:b/>
          <w:b/>
          <w:szCs w:val="21"/>
        </w:rPr>
      </w:pPr>
      <w:r>
        <w:rPr>
          <w:szCs w:val="28"/>
        </w:rPr>
        <w:tab/>
      </w:r>
      <w:r>
        <w:rPr>
          <w:szCs w:val="21"/>
        </w:rPr>
        <w:t xml:space="preserve">В 2011 году выпуск продукции, работ и услуг малыми предприятиями составил  54,0 млн. рублей, что на 7,9% больше показателя  2010 года.  </w:t>
      </w:r>
    </w:p>
    <w:p>
      <w:pPr>
        <w:pStyle w:val="TextBody"/>
        <w:jc w:val="righ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TextBody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Таблица  8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tbl>
      <w:tblPr>
        <w:tblW w:w="9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671"/>
        <w:gridCol w:w="1560"/>
      </w:tblGrid>
      <w:tr>
        <w:trPr>
          <w:cantSplit w:val="true"/>
        </w:trPr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1"/>
              </w:rPr>
              <w:t>2011 оценк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1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тыс.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4,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Удельный вес малых предприятий в общем количестве предприятий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8,3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6,6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Удельный вес продукции малых предприятий в общем объеме продукции  предприятий посе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промышленности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сельского хозяйства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торговл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3,7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транспор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- проч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13,9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Численность индивидуальных предпринимателей, че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7. Управление муниципальным имуществом и земельными отношениям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правление муниципальным имуществом и земельными отношениями в Промышленном сельсовете сводится к ведению реестров, передаче имущества и земельных участков в аренду, выделение земельных участков под строительство, выделения земельных участков для заключения договоров аренды, проведение муниципального  контрол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1.8. Взаимодействие органов власти и общественности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Взаимодействие органов власти и общественности в Промышленном сельсовете  ведется путем проведения публичных слушаний, опроса граждан, обращения граждан в органы местного самоуправления, сходов и собраний граждан поселения, работы общественных организаций (женсовет, Совет ветеранов), работы комиссий (комиссия по делам несовершеннолетних, административная комиссия), проведения культурных и спортивных мероприятий. </w:t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  <w:t>2. Прогноз социально-экономического развития Промышленного сельсовета  на 2012 год и плановый период 2013-2014</w:t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>годов</w:t>
      </w:r>
    </w:p>
    <w:p>
      <w:pPr>
        <w:pStyle w:val="31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блемы социально-экономического развития муниципального образования на планируемый период следующие.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1. Демографические проблемы. </w:t>
      </w:r>
      <w:r>
        <w:rPr>
          <w:sz w:val="28"/>
          <w:szCs w:val="28"/>
        </w:rPr>
        <w:t xml:space="preserve">Остается низкой рождаемость населения. Следует отметить, что основными составляющими сокращения численности населения в настоящее время является естественная убыль населения. </w:t>
      </w:r>
    </w:p>
    <w:p>
      <w:pPr>
        <w:pStyle w:val="31"/>
        <w:ind w:left="0" w:firstLine="741"/>
        <w:jc w:val="both"/>
        <w:rPr/>
      </w:pPr>
      <w:r>
        <w:rPr>
          <w:sz w:val="28"/>
          <w:szCs w:val="28"/>
        </w:rPr>
        <w:t>Невысокий уровень жизни населения при значительной социальной и экономической дифференциац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еднедушевые доходы населения остаются низкими и составляют 98,8% от величины среднедушевого прожиточного минимума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ка.</w:t>
      </w:r>
    </w:p>
    <w:p>
      <w:pPr>
        <w:pStyle w:val="31"/>
        <w:ind w:left="0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блемы социальной сферы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ы в сфере образования. </w:t>
      </w:r>
      <w:r>
        <w:rPr>
          <w:sz w:val="28"/>
          <w:szCs w:val="28"/>
        </w:rPr>
        <w:t xml:space="preserve">Здание детского сада требует капитального ремонта. </w:t>
      </w:r>
    </w:p>
    <w:p>
      <w:pPr>
        <w:pStyle w:val="31"/>
        <w:ind w:left="0" w:firstLine="741"/>
        <w:jc w:val="both"/>
        <w:rPr/>
      </w:pPr>
      <w:r>
        <w:rPr>
          <w:sz w:val="28"/>
          <w:szCs w:val="28"/>
        </w:rPr>
        <w:t>Нехватка кадров учителей языковедов, биолога, старение имеющихся кадров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Проблемы в сфере культуры</w:t>
      </w:r>
      <w:r>
        <w:rPr>
          <w:sz w:val="28"/>
          <w:szCs w:val="28"/>
        </w:rPr>
        <w:t xml:space="preserve">. На недостаточном уровне ведется комплектование библиотек периодическими изданиями.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Проблемы в сфере здравоохранения</w:t>
      </w:r>
      <w:r>
        <w:rPr>
          <w:sz w:val="28"/>
          <w:szCs w:val="28"/>
        </w:rPr>
        <w:t>. Требует укрепления и обновления материально-техническая база: оборудование физиокабинета, Необходим  капитальный ремонт здания амбулатории, требует восстановительного ремонта отделение водолечения и кабинет спелеотерапии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Проблемы в сфере социальной защиты и социального обеспечения.</w:t>
      </w:r>
      <w:r>
        <w:rPr>
          <w:sz w:val="28"/>
          <w:szCs w:val="28"/>
        </w:rPr>
        <w:t xml:space="preserve"> </w:t>
      </w:r>
    </w:p>
    <w:p>
      <w:pPr>
        <w:pStyle w:val="31"/>
        <w:ind w:left="0" w:firstLine="741"/>
        <w:jc w:val="both"/>
        <w:rPr/>
      </w:pPr>
      <w:r>
        <w:rPr>
          <w:sz w:val="28"/>
          <w:szCs w:val="28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1.11.2011 (оценка) года составила 359  человека или 17,7%  всего населения муниципального образования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ы в сфере молодежной политики. </w:t>
      </w:r>
      <w:r>
        <w:rPr>
          <w:sz w:val="28"/>
          <w:szCs w:val="28"/>
        </w:rPr>
        <w:t xml:space="preserve">На недостаточном уровне ведется пропаганда здорового образа жизни и проведение спортивных мероприятий. Низкая активность молодежи 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Проблемы в сфере физкультуры и спорта. </w:t>
      </w:r>
      <w:r>
        <w:rPr>
          <w:sz w:val="28"/>
          <w:szCs w:val="28"/>
        </w:rPr>
        <w:t>Отсутствие спортивных сооружений на базе муниципального образования, а также отсутствие квалифицированных инструкторов ведет к недостаточному развитию спорта в муниципальном образовании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3. Проблемы развития жилищно-коммунального хозяйства. </w:t>
      </w:r>
      <w:r>
        <w:rPr>
          <w:sz w:val="28"/>
          <w:szCs w:val="28"/>
        </w:rPr>
        <w:t xml:space="preserve">Основными проблемами развития данной отрасли является возрастающий износ инженерных сетей и сооружений, требующий все возрастающих  средств для поддержания  их в рабочем состоянии, а также отсутствие квалифицированных кадров, что влияет на   качество предоставляемых услуг. </w:t>
      </w:r>
    </w:p>
    <w:p>
      <w:pPr>
        <w:pStyle w:val="31"/>
        <w:ind w:left="0" w:firstLine="74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йствующие на сегодняшний день тарифы на водоснабжение и водоотведение не покрывают затраты на обслуживание  водопроводных и канализационных сетей и сооружений. </w:t>
      </w:r>
    </w:p>
    <w:p>
      <w:pPr>
        <w:pStyle w:val="Normal"/>
        <w:ind w:firstLine="381"/>
        <w:jc w:val="both"/>
        <w:rPr/>
      </w:pPr>
      <w:r>
        <w:rPr/>
        <w:t>Состояние жилфонда неудовлетворительное. Часть домов имеет высокий % износа и требует капитального ремонта: требуется замена мягкой кровли на шиферную или металлическую в 3 домах, также требуется ремонт фасадов с заделкой межпанельных швов и замена санитарно-технического оборудования в жилых домах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Требуется замена кабеля на котельную, строительство теплотрассы наружной прокладки. Требуется реконструкция котельной (увеличение мощности)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 xml:space="preserve">2.4. Проблемы повышения уровня жизни населения. </w:t>
      </w:r>
      <w:r>
        <w:rPr>
          <w:sz w:val="28"/>
          <w:szCs w:val="28"/>
        </w:rPr>
        <w:t>Самыми основными проблемами повышения уровня жизни населения является отсутствие рабочих мест и жилья на территории Промышленного сельсовета.</w:t>
      </w:r>
    </w:p>
    <w:p>
      <w:pPr>
        <w:pStyle w:val="31"/>
        <w:ind w:left="0" w:firstLine="741"/>
        <w:jc w:val="both"/>
        <w:rPr/>
      </w:pPr>
      <w:r>
        <w:rPr>
          <w:b/>
          <w:sz w:val="28"/>
          <w:szCs w:val="28"/>
        </w:rPr>
        <w:t>2.5. Проблема занятости.</w:t>
      </w:r>
      <w:r>
        <w:rPr>
          <w:sz w:val="28"/>
          <w:szCs w:val="28"/>
        </w:rPr>
        <w:t xml:space="preserve"> Отсутствие на территории промышленных предприятий оставляет проблему трудоустройства среди населения. Усиливается дефицит квалифицированных рабочих кадров в системе жилищно-коммунального хозяйства, малом бизнесе,  культуре, здравоохранении, образовании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6. Проблемы безопасности жизни (безнадзорность, правонарушения, алкоголизм, наркомания и т.д.)  </w:t>
      </w:r>
      <w:r>
        <w:rPr>
          <w:szCs w:val="21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. </w:t>
      </w:r>
    </w:p>
    <w:p>
      <w:pPr>
        <w:pStyle w:val="31"/>
        <w:ind w:left="0" w:firstLine="1003"/>
        <w:jc w:val="both"/>
        <w:rPr/>
      </w:pPr>
      <w:r>
        <w:rPr>
          <w:sz w:val="28"/>
          <w:szCs w:val="28"/>
        </w:rPr>
        <w:t xml:space="preserve">Существует проблема алкоголизации несовершеннолетних. Слабая работа инспектора по делам несовершеннолетних  и отсутствие уполномоченного на территории поселения способствует развитию криминогенной обстановки среди несовершеннолетних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7. Проблемы развития промышленности. </w:t>
      </w:r>
      <w:r>
        <w:rPr>
          <w:szCs w:val="21"/>
        </w:rPr>
        <w:t>Кризисная ситуация в Российской Федерации привела к уменьшению объемов работ дорожного строительства, в связи с отсутствием заказов на выполнение работ (услуг)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8. Проблемы дорожно-транспортного комплекса.  </w:t>
      </w:r>
      <w:r>
        <w:rPr>
          <w:szCs w:val="21"/>
        </w:rPr>
        <w:t>Основной проблемой является отсутствие денежных средств на замену устаревшего оборудования  и  автомобильного парка ООО «Грузовые линии» и ЗАО ДСПМК Линевская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9. Проблемы систем связи и телевещания.  </w:t>
      </w:r>
      <w:r>
        <w:rPr>
          <w:szCs w:val="21"/>
        </w:rPr>
        <w:t>Отсутствие</w:t>
      </w:r>
      <w:r>
        <w:rPr>
          <w:b/>
          <w:szCs w:val="21"/>
        </w:rPr>
        <w:t xml:space="preserve"> </w:t>
      </w:r>
      <w:r>
        <w:rPr>
          <w:szCs w:val="21"/>
        </w:rPr>
        <w:t>кабельного телевидения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2.10. Проблемы водоснабжения, теплоснабжения, снабжения населения топливом.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развития данной отрасли является возрастающий износ инженерных сетей и сооружений требующий все возрастающих  средств для поддержания  их в рабочем состоянии, а также отсутствие квалифицированных кадров, что влияет на   качество предоставляемых услуг. </w:t>
      </w:r>
    </w:p>
    <w:p>
      <w:pPr>
        <w:pStyle w:val="31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Большая задолженность населения по платежам за коммунальные услуги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1. Проблемы развития потребительского рынка. </w:t>
      </w:r>
    </w:p>
    <w:p>
      <w:pPr>
        <w:pStyle w:val="Normal"/>
        <w:ind w:firstLine="705"/>
        <w:jc w:val="both"/>
        <w:rPr/>
      </w:pPr>
      <w:r>
        <w:rPr>
          <w:szCs w:val="28"/>
        </w:rPr>
        <w:t>Недостаток квалифицированных кадров:</w:t>
      </w:r>
      <w:r>
        <w:rPr/>
        <w:t xml:space="preserve"> отсутствие парикмахера, мастера по ремонту бытовой техники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2.12.Проблемы развития малого предпринимательства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- в строительстве, ЖКХ.</w:t>
      </w:r>
    </w:p>
    <w:p>
      <w:pPr>
        <w:pStyle w:val="Normal"/>
        <w:ind w:firstLine="705"/>
        <w:jc w:val="both"/>
        <w:rPr/>
      </w:pPr>
      <w:r>
        <w:rPr/>
        <w:t>Отсутствие земельных участков для строительства многоквартирных  жилых домо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szCs w:val="28"/>
        </w:rPr>
        <w:t>Возрастающий износ инженерных сетей и сооружений требующий все возрастающих  средств для поддержания  их в рабочем состоянии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2.13. Проблемы улучшения охраны окружающей среды.</w:t>
      </w:r>
    </w:p>
    <w:p>
      <w:pPr>
        <w:pStyle w:val="Normal"/>
        <w:ind w:firstLine="705"/>
        <w:jc w:val="both"/>
        <w:rPr>
          <w:szCs w:val="21"/>
        </w:rPr>
      </w:pPr>
      <w:r>
        <w:rPr>
          <w:szCs w:val="21"/>
        </w:rPr>
        <w:t>Увеличивается объем выбросов вредных примесей в атмосферу. Основными источниками загрязнения атмосферы является Новосибирский электродный завод, автомобильный транспорт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Недостаточно решена ситуация  хранения и складирования твердых бытовых отходов.  Свалки не оборудованы информационными знаками, отходы в подавляющем большинстве не буртуются.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Низкой  уровень экологической культуры населения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20"/>
        <w:jc w:val="both"/>
        <w:rPr/>
      </w:pPr>
      <w:r>
        <w:rPr>
          <w:b/>
          <w:szCs w:val="21"/>
        </w:rPr>
        <w:t>3</w:t>
      </w:r>
      <w:r>
        <w:rPr>
          <w:szCs w:val="21"/>
        </w:rPr>
        <w:t xml:space="preserve">. </w:t>
      </w:r>
      <w:r>
        <w:rPr>
          <w:b/>
          <w:szCs w:val="21"/>
        </w:rPr>
        <w:t>Р</w:t>
      </w:r>
      <w:r>
        <w:rPr>
          <w:b/>
          <w:szCs w:val="22"/>
        </w:rPr>
        <w:t>езервы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1. Наличие подготовленных площадок, пригодных для промышленного развития. Необходимо ускорить  запуск производства «Металлопрофиля». Запуск предприятия позволит обеспечить рост ВРП, поступление налогов в бюджет поселения; обеспечить создание новых рабочих мест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spacing w:lineRule="auto" w:line="232"/>
        <w:jc w:val="both"/>
        <w:rPr/>
      </w:pPr>
      <w:r>
        <w:rPr>
          <w:szCs w:val="21"/>
        </w:rPr>
        <w:t>Наличие неиспользуемых производственных мощностей на территории бывшего Линевского КСМ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Возможность создания замкнутых технологических цепочек (производство строительных материалов, строительство жилья)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 xml:space="preserve">Возможность кооперации с другими территориями.  </w:t>
      </w:r>
    </w:p>
    <w:p>
      <w:pPr>
        <w:pStyle w:val="Normal"/>
        <w:numPr>
          <w:ilvl w:val="1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Другие резервы:</w:t>
      </w:r>
    </w:p>
    <w:p>
      <w:pPr>
        <w:pStyle w:val="Normal"/>
        <w:numPr>
          <w:ilvl w:val="2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Резервы демографического развития.</w:t>
      </w:r>
    </w:p>
    <w:p>
      <w:pPr>
        <w:pStyle w:val="Normal"/>
        <w:numPr>
          <w:ilvl w:val="2"/>
          <w:numId w:val="3"/>
        </w:numPr>
        <w:spacing w:lineRule="auto" w:line="232"/>
        <w:jc w:val="both"/>
        <w:rPr>
          <w:szCs w:val="21"/>
        </w:rPr>
      </w:pPr>
      <w:r>
        <w:rPr>
          <w:szCs w:val="21"/>
        </w:rPr>
        <w:t>Увеличение  населения за счет повышения рождаемости и снижения смертности.</w:t>
      </w:r>
    </w:p>
    <w:p>
      <w:pPr>
        <w:pStyle w:val="Normal"/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 xml:space="preserve">-в сфере образования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Наличие свободных мест в школе и организация доставки школьников к месту обучения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культур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Организация различных кружков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социальной защиты и социального обеспеч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Увеличение числа обслуживаемого населения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молодежной политики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Создание молодежных организаций и движений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в сфере физкультуры и спорт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Увеличение спортивных секций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3. Резервы развития жилищно-коммунального хозяйств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 xml:space="preserve">Участие в различных областных и федеральных программах.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4.  Резервы повышения уровня жизни насел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увеличение заработной плат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строительство жиль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благоустройство поселка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5. Резервы занятости населения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увеличение рабочих мест, путем открытия производства на территории бывшего ЛКСМ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создание малых предприятий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6. Резервы развития промышленности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развитие строительства и  открытие промышленных площадок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7. Резервы дорожно-транспортного комплекса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Развитие строительства и ремонт дорог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8. Резервы развития потребительского рынка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/>
      </w:pPr>
      <w:r>
        <w:rPr>
          <w:szCs w:val="21"/>
        </w:rPr>
        <w:t>Открытие кафе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9. Резервы улучшения охраны окружающей среды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Строительство полигона бытовых отходов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3.5.10. Резервы в управлении имуществом и земельными отношениями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 xml:space="preserve">- увеличение сборов 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  <w:t>- выявление самовольно занятых участков.</w:t>
      </w:r>
    </w:p>
    <w:p>
      <w:pPr>
        <w:pStyle w:val="Normal"/>
        <w:tabs>
          <w:tab w:val="clear" w:pos="708"/>
          <w:tab w:val="left" w:pos="1044" w:leader="none"/>
        </w:tabs>
        <w:spacing w:lineRule="auto" w:line="232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Cs w:val="22"/>
        </w:rPr>
        <w:t>4. Цели, задачи, приоритетные направления социально-экономического развития муниципального образования на 2012-2014 годы.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9-2011 годов, анализа основных проблем и с учетом резервов социально-экономического развития перед Промышленным  сельсоветом стоят следующи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Генеральной целью развития Промышленного сельсовета является создание условий для полноценной жизни населения, в том числе благоприятной жизненной среды, повышения уровня качества жизни насе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4.1. Социальные цели и задачи программы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мография </w:t>
      </w:r>
    </w:p>
    <w:p>
      <w:pPr>
        <w:pStyle w:val="Normal"/>
        <w:tabs>
          <w:tab w:val="clear" w:pos="708"/>
          <w:tab w:val="left" w:pos="1482" w:leader="none"/>
        </w:tabs>
        <w:ind w:firstLine="627"/>
        <w:jc w:val="both"/>
        <w:rPr>
          <w:szCs w:val="28"/>
        </w:rPr>
      </w:pPr>
      <w:r>
        <w:rPr>
          <w:szCs w:val="28"/>
        </w:rPr>
        <w:t>Цель – стабилизация численности населения и формирование предпосылок к последующему демографическому росту.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оздание условий для  развития положительных миграционных процессов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величение рождаемости путем создания жилищных условий для молодых семей.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Уровень жизни населения </w:t>
      </w:r>
    </w:p>
    <w:p>
      <w:pPr>
        <w:pStyle w:val="Normal"/>
        <w:tabs>
          <w:tab w:val="clear" w:pos="708"/>
          <w:tab w:val="left" w:pos="1482" w:leader="none"/>
        </w:tabs>
        <w:ind w:firstLine="627"/>
        <w:jc w:val="both"/>
        <w:rPr>
          <w:szCs w:val="28"/>
        </w:rPr>
      </w:pPr>
      <w:r>
        <w:rPr>
          <w:szCs w:val="28"/>
        </w:rPr>
        <w:t>Цель – улучшение уровня жизни населения п. Керамкомбинат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величение заработной платы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- появление новых рабочих мест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наличие жилья.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Здоровье населения</w:t>
      </w:r>
    </w:p>
    <w:p>
      <w:pPr>
        <w:pStyle w:val="Normal"/>
        <w:tabs>
          <w:tab w:val="clear" w:pos="708"/>
          <w:tab w:val="left" w:pos="1482" w:leader="none"/>
        </w:tabs>
        <w:ind w:firstLine="627"/>
        <w:jc w:val="both"/>
        <w:rPr>
          <w:szCs w:val="28"/>
        </w:rPr>
      </w:pPr>
      <w:r>
        <w:rPr>
          <w:szCs w:val="28"/>
        </w:rPr>
        <w:t>Цель – улучшение здоровья населения п. Керамкомбинат</w:t>
      </w:r>
    </w:p>
    <w:p>
      <w:pPr>
        <w:pStyle w:val="Normal"/>
        <w:tabs>
          <w:tab w:val="clear" w:pos="708"/>
          <w:tab w:val="left" w:pos="1482" w:leader="none"/>
        </w:tabs>
        <w:ind w:firstLine="684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 наличие аптеки в поселке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Молодежная поли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tabs>
          <w:tab w:val="clear" w:pos="708"/>
          <w:tab w:val="left" w:pos="741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содействие гражданскому, социальному, культурному, военно-патриотическому  воспитанию (оказание помощи кружкам, работающим в этих направлениях)  и физическому развитию детей и молодеж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иобщение молодежи к занятиям физкультурой и спортом, утверждение здорового образа жизн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районной, областной и всероссийской военно-патриотической игре «Зарница»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рганизация досуга детей и молодеж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филактика преступности, безнадзорности и наркомании;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льтура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- создание и развитие культурного потенциала и культурного наследия поселка.</w:t>
      </w:r>
    </w:p>
    <w:p>
      <w:pPr>
        <w:pStyle w:val="Normal"/>
        <w:tabs>
          <w:tab w:val="clear" w:pos="708"/>
          <w:tab w:val="left" w:pos="912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ддержка народного творчества, традиционных художественных ремесел, самодеятельного творчества и культурно-досуговой деятельност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крепление материально-технической базы учреждения культуры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областных и районных фестивалях и смотрах самодеятельных коллективов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частие в выставках художественно-прикладного искус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Цель – повышение уровня здоровья и формирования здорового образа жизни средствами физической культуры и спорта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оздание условий для развития массовой физической культуры и спорта, включая развитие детского и юношеского спорта, внеурочных форм занятий физкультурой и спортом, не требующих значительных финансовых затрат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ддержка спортивных секций, обеспечение их спортинвентарем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участие в областных и  районных соревнованиях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организация массовых спортивных мероприятий на территории муниципального образова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2. Обеспечение законности и правопорядка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Цель – Обеспечение  законности и правопорядка на территории п. Керамкомбинат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</w:rPr>
        <w:t>- регулярное проведение профилактических мероприятий инспектором по делам несовершеннолетних совместно с участковым уполномоченным Линевского ОМ, СОШ п.Керамкомбинат и администрацией Промышленного сельсовета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3. Средства массовой информации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Цель – повышение уровня информированности граждан о работе органов местного самоуправления Промышленного сельсовета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- оповещение через сайт Промышленного сельсовета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повещение через Искитимскую газету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 xml:space="preserve">4.4. Труд и занятость            </w:t>
      </w:r>
    </w:p>
    <w:p>
      <w:pPr>
        <w:pStyle w:val="Normal"/>
        <w:tabs>
          <w:tab w:val="clear" w:pos="708"/>
          <w:tab w:val="left" w:pos="84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создание рабочих мест.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выпуск информационных листов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промышленности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ЖКХ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развитие социальной сферы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4.5. Повышение качества окружающей среды</w:t>
      </w:r>
    </w:p>
    <w:p>
      <w:pPr>
        <w:pStyle w:val="Normal"/>
        <w:tabs>
          <w:tab w:val="clear" w:pos="708"/>
          <w:tab w:val="left" w:pos="84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создание комфортных условий для проживания жителей Промышленного сельсовета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достижение уровня благоустройства и озеленения поселк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лучшение санитарного состояния в поселке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6. Развитие промышленного производств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Cs w:val="28"/>
        </w:rPr>
      </w:pPr>
      <w:r>
        <w:rPr>
          <w:szCs w:val="28"/>
        </w:rPr>
        <w:tab/>
        <w:t>Цель - улучшение уровня жизни населения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  <w:u w:val="single"/>
        </w:rPr>
      </w:pPr>
      <w:r>
        <w:rPr>
          <w:szCs w:val="28"/>
        </w:rPr>
        <w:t>- развитие строительства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7. Устойчивое развитие территории, обеспечение занятости и создание достойных условий жизни сельского населени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создание условий для развития территории, обеспечения занятости и создание достойных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окружающей среды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криминогенной обстановки на территории поселк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улучшение обслуживания ЖКХ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культуры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спорт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8. Расширение малого бизнес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улучшение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витие сферы ЖКХ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витие бытового обслуживания населения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витие торговли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9. Развитие потребительского рынка и сферы услуг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Цель – улучшение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>- открытие кафе на базе имеющихся торговых площадей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0. Совершенствование развития дорожно-транспортного комплекса и связ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улучшение условий жизни жителей п. Керамкомбинат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</w:rPr>
        <w:t>-ремонт внутрипоселковых дорог и тротуар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bCs/>
          <w:szCs w:val="28"/>
        </w:rPr>
        <w:t>4.11. Развитие жилищно-коммунального хозяйства</w:t>
      </w:r>
    </w:p>
    <w:p>
      <w:pPr>
        <w:pStyle w:val="Normal"/>
        <w:tabs>
          <w:tab w:val="clear" w:pos="708"/>
          <w:tab w:val="left" w:pos="741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 xml:space="preserve">Цель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Улучшение качества предоставляемых жилищно-коммунальных услуг и повышение уровня качества жизни населения</w:t>
      </w:r>
    </w:p>
    <w:p>
      <w:pPr>
        <w:pStyle w:val="Normal"/>
        <w:tabs>
          <w:tab w:val="clear" w:pos="708"/>
          <w:tab w:val="left" w:pos="798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овышение эффективности использования средств населения и бюджетных средств за оказанные услуги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обеспечение  постоянного участия органа местного самоуправления в контроле за качеством услуг, как собственника жилого фонда и как защитника прав потребителей в этой сфере услуг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анализ потребления энергоресурсов организациями, финансируемыми из бюджета сельсовет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модернизация и замена отслужившего срок технологического оборудования систем теплоснабжения, водоснабжения и водоотведения;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капитальных ремонтов в домах (кровля, фасады), ремонт и замена сетей тепло-водоснабжения</w:t>
      </w:r>
    </w:p>
    <w:p>
      <w:pPr>
        <w:pStyle w:val="Normal"/>
        <w:tabs>
          <w:tab w:val="clear" w:pos="708"/>
          <w:tab w:val="left" w:pos="684" w:leader="none"/>
          <w:tab w:val="left" w:pos="1482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2. Развитие местного самоуправления.  </w:t>
      </w:r>
    </w:p>
    <w:p>
      <w:pPr>
        <w:pStyle w:val="Normal"/>
        <w:tabs>
          <w:tab w:val="clear" w:pos="708"/>
          <w:tab w:val="left" w:pos="96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Цель – обеспечение роста собственных доходов Промышленного сельсовета, повышение эффективности бюджетных расходов, привлечение жителей поселка к совместному решению вопросов касающихся муниципального образования.</w:t>
      </w:r>
    </w:p>
    <w:p>
      <w:pPr>
        <w:pStyle w:val="Normal"/>
        <w:tabs>
          <w:tab w:val="clear" w:pos="708"/>
          <w:tab w:val="left" w:pos="912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szCs w:val="28"/>
        </w:rPr>
        <w:t>- разработка и осуществление комплекса мероприятий по увеличению собираемости налогов, поступающих в бюджет МО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совершенствование среднесрочного финансового планирова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звитие обществен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бота общественных комиссий;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8"/>
        </w:rPr>
        <w:t xml:space="preserve">- активное участие жителей в решении вопросов муниципального образования. 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8"/>
          <w:u w:val="single"/>
        </w:rPr>
        <w:t xml:space="preserve"> </w:t>
      </w:r>
      <w:r>
        <w:rPr>
          <w:bCs/>
          <w:szCs w:val="28"/>
        </w:rPr>
        <w:t>4.13. Инвестиции в социально-экономическое развитие муниципального образования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Цель – улучшение социально-экономического состояния муниципального образования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разработка и участие  в программах ЖК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инвестиции в строительство ЖК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привлечение средств населения для капитального ремонта жилых дом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организация конкурсов на выполнение  муниципальных заказов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  <w:t>-участие в целевых, федеральных и региональных программах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bCs/>
          <w:szCs w:val="28"/>
        </w:rPr>
        <w:t>4.14. Управление муниципальным имуществом и земельными отношениями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69" w:leader="none"/>
        </w:tabs>
        <w:jc w:val="both"/>
        <w:rPr>
          <w:szCs w:val="28"/>
        </w:rPr>
      </w:pPr>
      <w:r>
        <w:rPr>
          <w:szCs w:val="28"/>
        </w:rPr>
        <w:tab/>
        <w:t>Цель – повышение использования имущества и проведение мероприятий по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tabs>
          <w:tab w:val="clear" w:pos="708"/>
          <w:tab w:val="left" w:pos="855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инвентаризации муниципального имуще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работ по сбору арендной платы за имущество и землю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ведение учета и реестра земель поселения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сдача в аренду свободных площадей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>- проведение муниципального земельного контрол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15. Взаимодействие органов власти и общественности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Cs w:val="28"/>
        </w:rPr>
        <w:tab/>
        <w:t xml:space="preserve">Цель – повышение уровня информированности граждан, взаимодействие органов власти и общественности для достижения поставленных целей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szCs w:val="28"/>
        </w:rPr>
      </w:pPr>
      <w:r>
        <w:rPr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- работа общественных комиссий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- участие жителей в решении вопросов муниципального образования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- проведение публичных слушаний и сходов граждан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1140"/>
        <w:jc w:val="both"/>
        <w:rPr/>
      </w:pPr>
      <w:r>
        <w:rPr>
          <w:b/>
          <w:szCs w:val="28"/>
        </w:rPr>
        <w:t xml:space="preserve">5. </w:t>
      </w:r>
      <w:r>
        <w:rPr>
          <w:b/>
          <w:bCs/>
          <w:szCs w:val="28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b/>
          <w:szCs w:val="28"/>
        </w:rPr>
        <w:t> </w:t>
      </w:r>
      <w:r>
        <w:rPr>
          <w:szCs w:val="28"/>
        </w:rPr>
        <w:t xml:space="preserve">Основные показатели финансово-хозяйственной деятельности 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/>
        <w:t>МУП ЖКХ МО Промышленного сельсовета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367"/>
        <w:gridCol w:w="1214"/>
        <w:gridCol w:w="1148"/>
        <w:gridCol w:w="1132"/>
        <w:gridCol w:w="1560"/>
      </w:tblGrid>
      <w:tr>
        <w:trPr>
          <w:trHeight w:val="65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.из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/>
            </w:pPr>
            <w:r>
              <w:rPr>
                <w:szCs w:val="28"/>
              </w:rPr>
              <w:t>2011 оцен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636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т\энерг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Гк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6,7</w:t>
            </w:r>
          </w:p>
        </w:tc>
      </w:tr>
      <w:tr>
        <w:trPr>
          <w:trHeight w:val="31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да холодна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31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о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</w:tr>
      <w:tr>
        <w:trPr>
          <w:trHeight w:val="96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латные услуги населению и предприят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1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3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58,4</w:t>
            </w:r>
          </w:p>
        </w:tc>
      </w:tr>
      <w:tr>
        <w:trPr>
          <w:trHeight w:val="31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6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7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0,6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/>
        <w:t>МУП УЖХ Промышленного сельсовета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85"/>
        <w:gridCol w:w="1253"/>
        <w:gridCol w:w="1233"/>
        <w:gridCol w:w="1212"/>
        <w:gridCol w:w="1440"/>
      </w:tblGrid>
      <w:tr>
        <w:trPr>
          <w:trHeight w:val="6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.изм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18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исление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ищно-коммунальных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слуг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населению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субабонента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4780,0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11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8001,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387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0801,5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6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31398,4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372,6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1"/>
        <w:jc w:val="center"/>
        <w:rPr/>
      </w:pPr>
      <w:r>
        <w:rPr>
          <w:b/>
          <w:sz w:val="28"/>
          <w:szCs w:val="28"/>
        </w:rPr>
        <w:t>6. Основные элементы механизма реализации прогноза социально-экономического развития муниципального образования на 2012 и плановый период 2013-2014 годы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, (тыс. руб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, Исполнители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Формирование, утверждение, исполнение бюджета поселения, контроль за исполнением данного бюджета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Установка, изменение и отмена местных налогов и сборов поселения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обеспечение роста собственных доходов, исполнение бюджета посел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увеличению собственных доходов бюдже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лан мероприятий по повышению налогового потенциала МО, обеспечению роста налоговых доходов и рационализации расходов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мер по недопущению роста недоимки и по наполняемости бюдж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налоговых доходов, рационализация расходов, увеличение доходной части бюджет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2012 год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плательщики  М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            администрации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ладение, пользование и распоряжение имуществом, находящимся в муниципальной собственности поселений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повышение эффективности использования муниципального имущества.</w:t>
            </w:r>
          </w:p>
        </w:tc>
      </w:tr>
      <w:tr>
        <w:trPr>
          <w:trHeight w:val="251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логовых доходов бюджета за счет использования муниципального имущест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ной части бюдже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2 год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имуществу и землеустроительному делу, зам. главы администрации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в границах поселения электро-, газо-, тепло- и водоснабжения населения, водоотведения, снабжения населения топливом.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.</w:t>
            </w:r>
          </w:p>
        </w:tc>
      </w:tr>
      <w:tr>
        <w:trPr>
          <w:trHeight w:val="311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дернизации и замены устаревшего и отработанного оборудова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271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еления качественными услугами ЖКХ, своевременное устранение аварийных ситуаций: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- ремонт и замена участка водопровода (ВК – 11, ВК - 12) 159мм – 152м.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ВК -12, ВК-14) – 76 м.</w:t>
            </w:r>
          </w:p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-Установка приборов учета на тепловую энергию, холодное и горячее водоснабжение на д.38А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-приобретение теплообменника на отопление</w:t>
            </w:r>
          </w:p>
          <w:p>
            <w:pPr>
              <w:pStyle w:val="TextBodyIndent"/>
              <w:ind w:left="12" w:hanging="0"/>
              <w:jc w:val="both"/>
              <w:rPr/>
            </w:pPr>
            <w:r>
              <w:rPr>
                <w:szCs w:val="28"/>
              </w:rPr>
              <w:t>- Установка приборов учета на тепловую энергию, холодное и горячее водоснабжение на 5 жилых домах</w:t>
            </w:r>
          </w:p>
          <w:p>
            <w:pPr>
              <w:pStyle w:val="TextBodyIndent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монт и замена теплотрассы от ТК-24 до ТК-12 протяженностью 160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обслуживания  жителей п. Керамкомбинат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– 344 тыс. руб. М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2 – 246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.ч. МБ 68,2 тыс.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– 177,8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3 – 55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3 – 1096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 т. ч. МБ 306,0 тыс.руб.                         ОБ - 790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14 – 184,0 тыс. руб. В т.ч. МБ 16,7 тыс. руб.ОБ- 167,3 т. руб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014 – МБ 771,0 тыс. рубле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</w:rPr>
              <w:t xml:space="preserve">МУП УЖХ Промышленного сельсове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. 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проведение мероприятий по сохранению и ремонту внутрипоселковых дорог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нутрипоселковых доро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одержание дорог и тротуаров в надлежащем состоянии, проведение частичного ремон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, предотвращение чрезвычайных ситу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 xml:space="preserve">МБ, ОБ </w:t>
            </w:r>
          </w:p>
          <w:p>
            <w:pPr>
              <w:pStyle w:val="TextBodyIndent"/>
              <w:ind w:left="283" w:hanging="271"/>
              <w:rPr/>
            </w:pPr>
            <w:r>
              <w:rPr>
                <w:szCs w:val="28"/>
              </w:rPr>
              <w:t>2012 – 260 т.руб.</w:t>
            </w:r>
          </w:p>
          <w:p>
            <w:pPr>
              <w:pStyle w:val="TextBodyIndent"/>
              <w:ind w:left="283" w:hanging="271"/>
              <w:rPr/>
            </w:pPr>
            <w:r>
              <w:rPr>
                <w:szCs w:val="28"/>
              </w:rPr>
              <w:t xml:space="preserve">2013 – 280 т.руб. </w:t>
            </w:r>
          </w:p>
          <w:p>
            <w:pPr>
              <w:pStyle w:val="TextBodyIndent"/>
              <w:spacing w:before="0" w:after="120"/>
              <w:ind w:left="283" w:hanging="271"/>
              <w:rPr/>
            </w:pPr>
            <w:r>
              <w:rPr>
                <w:szCs w:val="28"/>
              </w:rPr>
              <w:t>2014 – 290 т.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  <w:t>администрация МО</w:t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283" w:hanging="2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еспечение малоимущих граждан, проживающих в поселении и нуждающихся в улучшении жилищных условий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создание благоприятных условий для развития строительного комплекса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жителе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Постановка на очередь на улучшение жилищных условий, граждан нуждающихся в улучшении жилищных условий</w:t>
            </w:r>
          </w:p>
          <w:p>
            <w:pPr>
              <w:pStyle w:val="TextBodyIndent"/>
              <w:ind w:left="-71" w:firstLine="52"/>
              <w:rPr>
                <w:szCs w:val="28"/>
              </w:rPr>
            </w:pPr>
            <w:r>
              <w:rPr>
                <w:szCs w:val="28"/>
              </w:rPr>
              <w:t>Предоставление необходимой документации на  ипотечное кредитование.</w:t>
            </w:r>
          </w:p>
          <w:p>
            <w:pPr>
              <w:pStyle w:val="TextBodyIndent"/>
              <w:spacing w:before="0" w:after="120"/>
              <w:ind w:left="-71" w:firstLine="52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, путем включения в областные программ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администрация МО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скитимского район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2012- 2014 гг. </w:t>
            </w:r>
          </w:p>
          <w:p>
            <w:pPr>
              <w:pStyle w:val="Style14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стоянно действующих маршрутов, связывающих поселение с райцентром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и развитие маршрутной сети на территории МО, установление  устойчивого пассажирского сообщения с учетом потребностей  транспортного обслуживания посел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ромышленного </w:t>
            </w:r>
          </w:p>
          <w:p>
            <w:pPr>
              <w:pStyle w:val="TextBodyIndent"/>
              <w:ind w:left="-10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овета 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ОО «ПАТП-1»   ИП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Организация библиотечного обслуживания населения, комплектование библиотечных фондов библиотек поселения.</w:t>
            </w:r>
          </w:p>
          <w:p>
            <w:pPr>
              <w:pStyle w:val="TextBodyIndent"/>
              <w:spacing w:before="0" w:after="120"/>
              <w:ind w:left="-104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 создание условий для организации библиотечного обслуживания насел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оздание условий для организации библиотечного обслуживания насел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4 г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омещения для библиотек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журналы и газет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2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     интеллектуального уровня и расширение кругозора молодежи.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Б, МБ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2-253,1 тыс.руб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3- 253,1 тыс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4- 253,1тыс.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  <w:p>
            <w:pPr>
              <w:pStyle w:val="TextBodyIndent"/>
              <w:spacing w:before="0" w:after="120"/>
              <w:ind w:left="0" w:hanging="44"/>
              <w:rPr>
                <w:szCs w:val="28"/>
              </w:rPr>
            </w:pPr>
            <w:r>
              <w:rPr>
                <w:szCs w:val="28"/>
              </w:rPr>
              <w:t>Администрация Искитимского район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 xml:space="preserve">Цель-предупреждение чрезвычайных ситуаций.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ведению населения в случае возникновения чрезвычайных ситуаций. Своевременное информирование населения о возникновении чрезвычайных ситу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/>
            </w:pPr>
            <w:r>
              <w:rPr>
                <w:szCs w:val="28"/>
              </w:rPr>
              <w:t>2012-2014 Осуществление комплексных мероприятий (рейды, проверки) по усилению антитеррористической защищенности населения, важных объектов, систем жизнеобеспеч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Назначение ответственных лиц за работу по предупреждению чрезвычайных ситуаций, возникновению заразных и незаразных массовых заболеваний животных и птиц и выполнение мероприятий направленных на предотвращение и ликвидацию Ч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недопущение возникновения чрезвычайных ситу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 xml:space="preserve">МБ </w:t>
            </w:r>
          </w:p>
          <w:p>
            <w:pPr>
              <w:pStyle w:val="Normal"/>
              <w:rPr/>
            </w:pPr>
            <w:r>
              <w:rPr/>
              <w:t>2012 – 35,0 тыс. руб.</w:t>
            </w:r>
          </w:p>
          <w:p>
            <w:pPr>
              <w:pStyle w:val="Normal"/>
              <w:rPr/>
            </w:pPr>
            <w:r>
              <w:rPr/>
              <w:t xml:space="preserve">2013 – 40,0 тыс. руб.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2014 – 40,0 тыс. руб.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Глава Промышленного сельсовета</w:t>
            </w:r>
          </w:p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Специалист по ГО ЧС и ПБ.</w:t>
            </w:r>
          </w:p>
          <w:p>
            <w:pPr>
              <w:pStyle w:val="TextBodyIndent"/>
              <w:ind w:left="-104" w:hanging="0"/>
              <w:rPr>
                <w:szCs w:val="28"/>
              </w:rPr>
            </w:pPr>
            <w:r>
              <w:rPr>
                <w:szCs w:val="28"/>
              </w:rPr>
              <w:t>Директор МУП ЖКХ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Обеспечение первичных мер пожарной безопасности в границах населенных пунктов населения.</w:t>
            </w:r>
          </w:p>
          <w:p>
            <w:pPr>
              <w:pStyle w:val="TextBodyIndent"/>
              <w:spacing w:before="0" w:after="120"/>
              <w:ind w:left="-104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предупреждение возникновения пожароопасной ситуации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обеспечению первичных мер пожарной безопаснос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Работа с населением по технике пожарной безопасности (сходы, рейды, проверки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Инспектор ОГПН</w:t>
            </w:r>
          </w:p>
          <w:p>
            <w:pPr>
              <w:pStyle w:val="TextBodyIndent"/>
              <w:spacing w:before="0" w:after="120"/>
              <w:ind w:left="-104"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 Создание условий для обеспечения  жителей поселения  услугами связи, общественного питания, торговли и бытового обслуживания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ь- создание условий для развития потребительского рынка, удовлетворение покупательского спроса населения в качественных товарах и услугах. 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асширение сферы услуг для насел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2-2014 г. - выделение земельных участков под киоски и торговые павильоны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- предоставление помещений для развития бытового обслужива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недопущение возникновения чрезвычайных ситу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ства арендатор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администрация Промышленного сельсовета, 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ИЦТ ОАО «Сибирьтелеком» ИП, ПТПО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ЗАО «Барьер-ЧС»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сохранение культурного наследия и развитие народного творчества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ых учрежден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Обеспечение поддержки и создание условий для развития учреждения культуры и их деятельности</w:t>
            </w:r>
          </w:p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Организация культурно-массовых мероприят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досуга молодежи и жителей поселка. Раскрытие творческого потенциала насел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-  1,9473млн. 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-  2,1691млн.руб.</w:t>
            </w:r>
          </w:p>
          <w:p>
            <w:pPr>
              <w:pStyle w:val="TextBodyIndent"/>
              <w:ind w:left="283" w:hanging="271"/>
              <w:rPr/>
            </w:pPr>
            <w:r>
              <w:rPr>
                <w:szCs w:val="28"/>
              </w:rPr>
              <w:t>2014 -  2,1528 млн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УК «Досуговый центр»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содействие сохранению исторического и культурного наследия, памятников истории и культуры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 истории и культу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Текущий ремонт памятника воинам В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и сохранение традиций. Изучение истории. Патриотическое воспитание молодеж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 Обеспечение условий для развития на территории поселения массовой физической культуры и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-формирование здорового образа жизни, создание условий для развития массовой физической культуры и спорта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й физической культуры и спорта, формирование ценностей здоровья и здорового образа жизн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firstLine="271"/>
              <w:rPr>
                <w:szCs w:val="28"/>
              </w:rPr>
            </w:pPr>
            <w:r>
              <w:rPr>
                <w:szCs w:val="28"/>
              </w:rPr>
              <w:t>Обеспечение доступности и равных возможностей жителей МО для занятия физической культурой и спортом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Развитие и поддержка спортивных секций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ение населения к здоровому образу жизн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Cs w:val="28"/>
              </w:rPr>
              <w:t>2012 г. -  70 тыс. руб.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szCs w:val="28"/>
              </w:rPr>
              <w:t>2013 г. - 75 тыс. руб.</w:t>
            </w:r>
          </w:p>
          <w:p>
            <w:pPr>
              <w:pStyle w:val="TextBodyIndent"/>
              <w:spacing w:before="0" w:after="120"/>
              <w:ind w:left="-108" w:hanging="0"/>
              <w:rPr/>
            </w:pPr>
            <w:r>
              <w:rPr>
                <w:szCs w:val="28"/>
              </w:rPr>
              <w:t>2014 г. - 75 тыс. 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уководители спортивных кружков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 Организация сбора и вывоза бытовых отходов и мусора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 улучшение экологической обстановки на территории поселения  и создание комфортных условий для проживания насел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санкционированных свалок вокруг посел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2012 г. 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бор и вывоз мусор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поселка. Предотвращение эпидем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МУП ЖКХ и МУП УЖХ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создание комфортных условий проживания жителям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работы по благоустройству, санитарной очистке и озеленению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- Санитарная очистка территорий, 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Спиливание старых деревьев и кустарников</w:t>
            </w:r>
          </w:p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- разбивка клумб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- проведение субботник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поселка. Предотвращение эпидем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– 345 т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– 385 т.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4 – 420 т.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МУП ЖКХ Промышленного сельсовета МУП УЖХ администрация Промышленного сельсовета, население.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Cs w:val="28"/>
              </w:rPr>
              <w:t>17.</w:t>
            </w:r>
            <w:r>
              <w:rPr/>
              <w:t xml:space="preserve"> </w:t>
            </w:r>
            <w:r>
              <w:rPr>
                <w:b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я на строительство, (за исключением случаев, предусмотренных Градостроительным кодексом Российской Федерации, иными федеральными законами) разрешений на ввод объектов в эксплуатацию при осуществлении муниципального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/>
                <w:szCs w:val="28"/>
              </w:rPr>
              <w:t>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Цель-контроль за использованием земельных участков и обеспечение роста собственных доходов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сти использования земельных участк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н по повышению эффективности использования муниципального имуще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ставление и ведение реестра муниципальной собственност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объектный учет имущества, составляющего муниципальную казну, и его дви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ставление реестра объектов прошедших процесс перевода жилого помещения в нежилое и нежилого помещения в жилое; </w:t>
            </w:r>
          </w:p>
          <w:p>
            <w:pPr>
              <w:pStyle w:val="Normal"/>
              <w:tabs>
                <w:tab w:val="clear" w:pos="708"/>
                <w:tab w:val="left" w:pos="1429" w:leader="none"/>
                <w:tab w:val="left" w:pos="148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проведение инвентаризации муниципального имуще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ставление и ведение реестра муниципального имущества сданного в аренду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утверждение календарного плана приватизации муниципального имущества на 2012 го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сти работу среди арендаторов и налогоплательщиков по уплате арендных платежей и налога за владением землей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ходной части бюджета за счет выделения земельных участков под строительство , выявление самовольно занятых участков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упления от арендаторов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имуществу и землеустроительному делу, гл.бухгалтер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 Организация освещения улиц и установки указателей с названиями улиц и номерами домов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создание благоприятных условий для проживания насел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Организация работы по установке указателей с названием улиц и номерами домов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Замена ламп уличного освещения, потребление электроэнерги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2" w:hanging="0"/>
              <w:rPr>
                <w:szCs w:val="28"/>
              </w:rPr>
            </w:pPr>
            <w:r>
              <w:rPr>
                <w:szCs w:val="28"/>
              </w:rPr>
              <w:t>Улучшение жилищных условий. Недопущение чрезвычайных ситуац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– 75,0 тыс.руб.             2013 – 80,0 тыс. руб.</w:t>
            </w:r>
          </w:p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2014-  90,0 тыс. 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 Организация ритуальных услуг и содержание мест захорон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сохранение и содержание мест захоронения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Организация благоустройства мест захороне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захоронение безродных граждан</w:t>
            </w:r>
          </w:p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рганизация на территории Промышленного сельсовета похоронного обслужива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Гарантированная помощь в захоронении умерших. Ведение учета захоронений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– 15,0 тыс. руб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2013 – 15,0 тыс. руб.  2014 – 20,0 тыс. 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szCs w:val="28"/>
              </w:rPr>
            </w:pPr>
            <w:r>
              <w:rPr>
                <w:szCs w:val="28"/>
              </w:rPr>
              <w:t>администрация Промышленного сельсовета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ИП. Свистунова Н.В.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 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выполнение задач гражданской обороны, предупреждение и ликвидация чрезвычайных ситуаций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Проведение аварийно-спасательных работ на территории поселения в случае возникновения ЧС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Cs w:val="28"/>
              </w:rPr>
            </w:pPr>
            <w:r>
              <w:rPr>
                <w:szCs w:val="28"/>
              </w:rPr>
              <w:t>- работа добровольной пожарной дружин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воевременная ликвидация ЧС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2 – 12,6 тыс. руб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2013 – 12,6 тыс. руб.</w:t>
            </w:r>
          </w:p>
          <w:p>
            <w:pPr>
              <w:pStyle w:val="TextBodyIndent"/>
              <w:spacing w:before="0" w:after="120"/>
              <w:ind w:left="12" w:hanging="0"/>
              <w:rPr/>
            </w:pPr>
            <w:r>
              <w:rPr>
                <w:szCs w:val="28"/>
              </w:rPr>
              <w:t>2014 – 12,6 тыс. руб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администрации по ГО и ЧС</w:t>
            </w:r>
          </w:p>
        </w:tc>
      </w:tr>
      <w:tr>
        <w:trPr/>
        <w:tc>
          <w:tcPr>
            <w:tcW w:w="1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 Организация и осуществление мероприятий по работе с детьми и молодежью в поселении.</w:t>
            </w:r>
          </w:p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b/>
                <w:szCs w:val="28"/>
              </w:rPr>
              <w:t>Цель-формирование и укрепление правовых, экономических и организационных условий для гражданского становления и самореализации молодежи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12"/>
              <w:rPr>
                <w:szCs w:val="28"/>
              </w:rPr>
            </w:pPr>
            <w:r>
              <w:rPr>
                <w:szCs w:val="28"/>
              </w:rPr>
              <w:t>Приобщение молодежи к занятиям физкультурой и спортом, утверждение здорового образа жизн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1" w:hanging="0"/>
              <w:rPr/>
            </w:pPr>
            <w:r>
              <w:rPr>
                <w:szCs w:val="28"/>
              </w:rPr>
              <w:t>2012-2014г. – Организация и осуществление мероприятий направленных на формирование здорового, физически крепкого и психологически устойчивого молодого поколения, духовно-нравственного воспитания, развитие системы привлечения подростков и молодежи к занятию физкультурой и спортом. Профилактика безнадзорности и наркомании.</w:t>
            </w:r>
          </w:p>
          <w:p>
            <w:pPr>
              <w:pStyle w:val="TextBodyIndent"/>
              <w:ind w:left="-71" w:hanging="0"/>
              <w:rPr>
                <w:szCs w:val="28"/>
              </w:rPr>
            </w:pPr>
            <w:r>
              <w:rPr>
                <w:szCs w:val="28"/>
              </w:rPr>
              <w:t>Решение жилищных проблем молодежи, поддержка молодой семьи</w:t>
            </w:r>
          </w:p>
          <w:p>
            <w:pPr>
              <w:pStyle w:val="TextBodyIndent"/>
              <w:spacing w:before="0" w:after="120"/>
              <w:ind w:left="-71" w:hanging="0"/>
              <w:rPr>
                <w:szCs w:val="28"/>
              </w:rPr>
            </w:pPr>
            <w:r>
              <w:rPr>
                <w:szCs w:val="28"/>
              </w:rPr>
              <w:t>-обеспечение жильем молодых семей, путем ипотечного кредитования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Здоровый образ жизни и  культурное развитие молодежи. Патриотическое воспитание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2" w:hanging="0"/>
              <w:rPr>
                <w:szCs w:val="28"/>
              </w:rPr>
            </w:pPr>
            <w:r>
              <w:rPr>
                <w:szCs w:val="28"/>
              </w:rPr>
              <w:t>Специалист по работе с молодежью, глава Промышленного сельсовета, директор ДК, организатор внеклассного обучения школы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Cs w:val="22"/>
        </w:rPr>
        <w:t>7. Основные индикаторы социально-экономического развития муниципального образования на 2012 -2014 годы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00"/>
        <w:gridCol w:w="1080"/>
        <w:gridCol w:w="1080"/>
        <w:gridCol w:w="1080"/>
        <w:gridCol w:w="960"/>
        <w:gridCol w:w="960"/>
        <w:gridCol w:w="1080"/>
        <w:gridCol w:w="960"/>
        <w:gridCol w:w="836"/>
        <w:gridCol w:w="964"/>
        <w:gridCol w:w="964"/>
      </w:tblGrid>
      <w:tr>
        <w:trPr>
          <w:tblHeader w:val="true"/>
          <w:trHeight w:val="276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sz w:val="24"/>
              </w:rPr>
              <w:t>2011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sz w:val="24"/>
              </w:rPr>
              <w:t>2012г.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sz w:val="24"/>
              </w:rPr>
              <w:t>2013г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sz w:val="24"/>
              </w:rPr>
              <w:t>2014г.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% к пред.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3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личные хозяйства)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40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</w:tr>
      <w:tr>
        <w:trPr>
          <w:trHeight w:val="43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9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 эксплуатацию за счет всех </w:t>
            </w:r>
          </w:p>
          <w:p>
            <w:pPr>
              <w:pStyle w:val="Normal"/>
              <w:rPr/>
            </w:pPr>
            <w:r>
              <w:rPr/>
              <w:t>источников финансирования жилых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 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7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4</w:t>
            </w:r>
          </w:p>
        </w:tc>
      </w:tr>
      <w:tr>
        <w:trPr>
          <w:trHeight w:val="35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7</w:t>
            </w:r>
          </w:p>
        </w:tc>
      </w:tr>
      <w:tr>
        <w:trPr>
          <w:trHeight w:val="418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6</w:t>
            </w:r>
          </w:p>
        </w:tc>
      </w:tr>
      <w:tr>
        <w:trPr>
          <w:trHeight w:val="52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3</w:t>
            </w:r>
          </w:p>
        </w:tc>
      </w:tr>
      <w:tr>
        <w:trPr>
          <w:trHeight w:val="68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 семей, состоящих в очереди на получение социального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5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 в эксплуатацию социального 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13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709"/>
        <w:jc w:val="left"/>
        <w:rPr/>
      </w:pPr>
      <w:r>
        <w:rPr>
          <w:rFonts w:cs="Times New Roman" w:ascii="Times New Roman" w:hAnsi="Times New Roman"/>
          <w:b/>
          <w:sz w:val="28"/>
        </w:rPr>
        <w:t>8. Итоги, планы реализации наказов избирателей, данных депутатами областного, районного Совета избирателей на 2010- 2011 годы.</w:t>
      </w:r>
    </w:p>
    <w:p>
      <w:pPr>
        <w:pStyle w:val="13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72"/>
        <w:gridCol w:w="1311"/>
        <w:gridCol w:w="1597"/>
        <w:gridCol w:w="3476"/>
        <w:gridCol w:w="1539"/>
        <w:gridCol w:w="2040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избирательного округа, Ф.И.О. депута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аказ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выполнению наказ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р М.А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 хоккейной коробки (натянуть защитную сетку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сел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натяну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селе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.А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 автостоянок перед многоквартирными дом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ены материалы для оборудования автостояно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 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О.Н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ие аптечного киоска в п.Керамкомбин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т.ру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итимская ЦГБ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.В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ороги по ул. Лес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лн.руб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, 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не выполнено в 2011 году из-за отсутствия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ЖКХ Промышленного сельсовет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хина Т.В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поселка (оформление клумб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 выполнен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Г.Г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дороги п. Керамкомбин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7 тыс.ру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, ОБ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 выполнено в 2011 год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УЖХ Промышленного сельсовета»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567" w:right="2080" w:gutter="0" w:header="680" w:top="1418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Cs w:val="22"/>
        </w:rPr>
        <w:t>9. Мониторинг хода реализации прогноз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/>
      </w:pPr>
      <w:r>
        <w:rPr>
          <w:szCs w:val="21"/>
        </w:rPr>
        <w:t>9.1. Методики мониторинга хода реализации прогноза.</w:t>
      </w:r>
    </w:p>
    <w:p>
      <w:pPr>
        <w:pStyle w:val="Normal"/>
        <w:overflowPunct w:val="false"/>
        <w:autoSpaceDE w:val="false"/>
        <w:spacing w:lineRule="auto" w:line="232"/>
        <w:ind w:firstLine="708"/>
        <w:jc w:val="both"/>
        <w:textAlignment w:val="baseline"/>
        <w:rPr/>
      </w:pPr>
      <w:r>
        <w:rPr>
          <w:szCs w:val="22"/>
        </w:rPr>
        <w:t xml:space="preserve">Мониторинг хода реализации  прогноза социально-экономического развития Промышленного сельсовета предполагает </w:t>
      </w:r>
      <w:r>
        <w:rPr>
          <w:bCs/>
          <w:szCs w:val="22"/>
        </w:rPr>
        <w:t>систему анализа на постоянной основе хода и результатов реализации плана, предусматривает механизм сбора и обработки данных о его реализации, выработку системы возможной корректировки плана.</w:t>
      </w:r>
    </w:p>
    <w:p>
      <w:pPr>
        <w:pStyle w:val="Report"/>
        <w:spacing w:lineRule="auto" w:line="228"/>
        <w:ind w:firstLine="284"/>
        <w:rPr/>
      </w:pPr>
      <w:r>
        <w:rPr>
          <w:iCs/>
          <w:szCs w:val="22"/>
        </w:rPr>
        <w:t>1.</w:t>
      </w:r>
      <w:r>
        <w:rPr>
          <w:b/>
          <w:bCs/>
          <w:iCs/>
          <w:szCs w:val="22"/>
        </w:rPr>
        <w:t>Механизм реализации прогноз СЭР.</w:t>
      </w:r>
    </w:p>
    <w:p>
      <w:pPr>
        <w:pStyle w:val="Report"/>
        <w:spacing w:lineRule="auto" w:line="228"/>
        <w:ind w:firstLine="284"/>
        <w:rPr/>
      </w:pPr>
      <w:r>
        <w:rPr>
          <w:bCs/>
          <w:iCs/>
          <w:szCs w:val="22"/>
        </w:rPr>
        <w:t>Механизм реализации прогноз социально-экономического развития</w:t>
      </w:r>
      <w:r>
        <w:rPr>
          <w:iCs/>
          <w:szCs w:val="22"/>
        </w:rPr>
        <w:t xml:space="preserve"> представляет собой совокупность управляющих структур, осуществляющих координацию и контроль над исполнением программных мероприятий, форм и методов воздействия на исполнителей мероприятий, иных заинтересованных субъектов, посредством которых осуществляется увязка и согласование интересов участников прогноза СЭР, обеспечивается полная реализация мероприятий.</w:t>
      </w:r>
    </w:p>
    <w:p>
      <w:pPr>
        <w:pStyle w:val="Report"/>
        <w:spacing w:lineRule="auto" w:line="228"/>
        <w:ind w:firstLine="284"/>
        <w:rPr/>
      </w:pPr>
      <w:r>
        <w:rPr>
          <w:iCs/>
          <w:szCs w:val="22"/>
        </w:rPr>
        <w:t xml:space="preserve">Механизм реализации прогноза СЭР предполагает: 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пределение исполнителей программных мероприяти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рганизацию взаимодействия управляющих органов и исполнителе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/>
      </w:pPr>
      <w:r>
        <w:rPr>
          <w:iCs/>
          <w:szCs w:val="22"/>
        </w:rPr>
        <w:t xml:space="preserve">– </w:t>
      </w:r>
      <w:r>
        <w:rPr>
          <w:iCs/>
          <w:szCs w:val="22"/>
        </w:rPr>
        <w:t>ведение отчетности о ходе исполнения прогноза СЭР и отдельных  мероприятий;</w:t>
      </w:r>
    </w:p>
    <w:p>
      <w:pPr>
        <w:pStyle w:val="Report"/>
        <w:tabs>
          <w:tab w:val="clear" w:pos="708"/>
          <w:tab w:val="left" w:pos="720" w:leader="none"/>
        </w:tabs>
        <w:spacing w:lineRule="auto" w:line="228"/>
        <w:ind w:firstLine="284"/>
        <w:rPr>
          <w:iCs/>
          <w:szCs w:val="22"/>
        </w:rPr>
      </w:pPr>
      <w:r>
        <w:rPr>
          <w:iCs/>
          <w:szCs w:val="22"/>
        </w:rPr>
        <w:t xml:space="preserve">– </w:t>
      </w:r>
      <w:r>
        <w:rPr>
          <w:iCs/>
          <w:szCs w:val="22"/>
        </w:rPr>
        <w:t>организацию системы контроля над исполнением программы и внесения корректировок в связи с изменившимися условиями.</w:t>
      </w:r>
    </w:p>
    <w:p>
      <w:pPr>
        <w:pStyle w:val="Report"/>
        <w:spacing w:lineRule="auto" w:line="228"/>
        <w:ind w:firstLine="284"/>
        <w:rPr/>
      </w:pPr>
      <w:r>
        <w:rPr>
          <w:bCs/>
          <w:szCs w:val="22"/>
        </w:rPr>
        <w:t>2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Органы управления программой </w:t>
      </w:r>
    </w:p>
    <w:p>
      <w:pPr>
        <w:pStyle w:val="Report"/>
        <w:spacing w:lineRule="auto" w:line="228"/>
        <w:ind w:firstLine="284"/>
        <w:rPr/>
      </w:pPr>
      <w:r>
        <w:rPr>
          <w:bCs/>
          <w:szCs w:val="22"/>
        </w:rPr>
        <w:t>Организационная структура управления программой основывается на</w:t>
      </w:r>
      <w:r>
        <w:rPr>
          <w:b/>
          <w:bCs/>
          <w:szCs w:val="22"/>
        </w:rPr>
        <w:t xml:space="preserve"> </w:t>
      </w:r>
      <w:r>
        <w:rPr/>
        <w:t xml:space="preserve">существующей структуре органов власти муниципального образования: Совет депутатов Промышленного сельсовета, Глава Промышленного сельсовета </w:t>
      </w:r>
    </w:p>
    <w:p>
      <w:pPr>
        <w:pStyle w:val="Report"/>
        <w:spacing w:lineRule="auto" w:line="228"/>
        <w:ind w:firstLine="284"/>
        <w:rPr/>
      </w:pPr>
      <w:r>
        <w:rPr/>
        <w:t>Совет депутатов Промышленного сельсовета:</w:t>
      </w:r>
      <w:r>
        <w:rPr>
          <w:szCs w:val="28"/>
        </w:rPr>
        <w:t xml:space="preserve"> </w:t>
      </w:r>
    </w:p>
    <w:p>
      <w:pPr>
        <w:pStyle w:val="Report"/>
        <w:spacing w:lineRule="auto" w:line="228"/>
        <w:ind w:firstLine="284"/>
        <w:rPr/>
      </w:pPr>
      <w:r>
        <w:rPr>
          <w:szCs w:val="28"/>
        </w:rPr>
        <w:t>– </w:t>
      </w:r>
      <w:r>
        <w:rPr>
          <w:szCs w:val="28"/>
        </w:rPr>
        <w:t>утверждает прогноз социально-экономичес</w:t>
        <w:softHyphen/>
        <w:t xml:space="preserve">кого развития Промышленного сельсовета  на 2012 и планируемый период 2013 – 2014 годов; 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верждает объемы и источники финансирования мероприятий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рассматривает и утверждает, в рамках своих полномочий, нормативно-правовые акты, разработанные по исполнению мероприятий;  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 xml:space="preserve">- вносит обновления и корректировки в программу на основании </w:t>
      </w:r>
      <w:r>
        <w:rPr>
          <w:spacing w:val="4"/>
          <w:szCs w:val="28"/>
        </w:rPr>
        <w:t xml:space="preserve">обоснованных предложений исполнителей </w:t>
      </w:r>
      <w:r>
        <w:rPr>
          <w:spacing w:val="-2"/>
          <w:szCs w:val="28"/>
        </w:rPr>
        <w:t xml:space="preserve">при выявлении новых, необходимых к реализации мероприятий, </w:t>
      </w:r>
      <w:r>
        <w:rPr>
          <w:szCs w:val="28"/>
        </w:rPr>
        <w:t xml:space="preserve">при появлении новых инвестиционных проектов, особо значимых для территории, </w:t>
      </w:r>
      <w:r>
        <w:rPr>
          <w:spacing w:val="4"/>
          <w:szCs w:val="28"/>
        </w:rPr>
        <w:t>при наступлении событий, выявляющих новые приоритеты в развитии муниципального образования, а также вызывающих потерю своей значимости отдельных мероприятий.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</w:rPr>
        <w:t>Мероприятия по контролю над ходом реализации прогноза.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Основные итоги отчетности публикуются в газете «Искитимская газета» 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>Комплексное управление реализацией прогноза СЭР осуществляет Глава Промышленного сельсовета, которая:</w:t>
      </w:r>
    </w:p>
    <w:p>
      <w:pPr>
        <w:pStyle w:val="Report"/>
        <w:spacing w:lineRule="auto" w:line="232"/>
        <w:ind w:firstLine="284"/>
        <w:rPr/>
      </w:pPr>
      <w:r>
        <w:rPr>
          <w:szCs w:val="28"/>
        </w:rPr>
        <w:t xml:space="preserve">– </w:t>
      </w:r>
      <w:r>
        <w:rPr>
          <w:szCs w:val="28"/>
        </w:rPr>
        <w:t>представляет проект прогноза СЭР на утверждение в Совет депутатов Промышленного сельсовета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верждает  периодичность отчетности об его исполнении;</w:t>
      </w:r>
    </w:p>
    <w:p>
      <w:pPr>
        <w:pStyle w:val="Report"/>
        <w:spacing w:lineRule="auto" w:line="232"/>
        <w:ind w:firstLine="284"/>
        <w:rPr>
          <w:spacing w:val="4"/>
          <w:szCs w:val="28"/>
        </w:rPr>
      </w:pPr>
      <w:r>
        <w:rPr>
          <w:spacing w:val="4"/>
          <w:szCs w:val="28"/>
        </w:rPr>
        <w:t xml:space="preserve">– </w:t>
      </w:r>
      <w:r>
        <w:rPr>
          <w:spacing w:val="4"/>
          <w:szCs w:val="28"/>
        </w:rPr>
        <w:t>рассматривает предложения по внесению изменений по приоритетности отдельных программных направлений и мероприятий;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  <w:t>-  предоставляет в Совет депутатов Промышленного сельсовета итоги социально-экономического развития за отчетный период один раз в год.</w:t>
      </w:r>
    </w:p>
    <w:p>
      <w:pPr>
        <w:pStyle w:val="Report"/>
        <w:spacing w:lineRule="auto" w:line="232"/>
        <w:ind w:firstLine="284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32"/>
        <w:ind w:left="283" w:firstLine="284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9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sz w:val="28"/>
    </w:rPr>
  </w:style>
  <w:style w:type="character" w:styleId="Style11">
    <w:name w:val=" Знак Знак"/>
    <w:basedOn w:val="Style10"/>
    <w:qFormat/>
    <w:rPr>
      <w:b/>
      <w:sz w:val="24"/>
    </w:rPr>
  </w:style>
  <w:style w:type="character" w:styleId="8">
    <w:name w:val=" Знак Знак8"/>
    <w:basedOn w:val="Style10"/>
    <w:qFormat/>
    <w:rPr>
      <w:sz w:val="24"/>
      <w:szCs w:val="24"/>
      <w:lang w:val="ru-RU" w:bidi="ar-SA"/>
    </w:rPr>
  </w:style>
  <w:style w:type="character" w:styleId="7">
    <w:name w:val=" Знак Знак7"/>
    <w:basedOn w:val="Style10"/>
    <w:qFormat/>
    <w:rPr>
      <w:i/>
      <w:iCs/>
      <w:sz w:val="24"/>
      <w:szCs w:val="24"/>
      <w:lang w:val="ru-RU" w:bidi="ar-SA"/>
    </w:rPr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b/>
      <w:bCs/>
      <w:sz w:val="28"/>
      <w:szCs w:val="21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Основной текст Знак1 Знак"/>
    <w:basedOn w:val="Style10"/>
    <w:qFormat/>
    <w:rPr>
      <w:sz w:val="28"/>
      <w:szCs w:val="24"/>
      <w:lang w:val="ru-RU" w:bidi="ar-SA"/>
    </w:rPr>
  </w:style>
  <w:style w:type="character" w:styleId="6">
    <w:name w:val=" Знак Знак6"/>
    <w:basedOn w:val="Style10"/>
    <w:qFormat/>
    <w:rPr>
      <w:sz w:val="28"/>
      <w:szCs w:val="24"/>
      <w:lang w:val="ru-RU" w:bidi="ar-SA"/>
    </w:rPr>
  </w:style>
  <w:style w:type="character" w:styleId="Style12">
    <w:name w:val="ВерхКолонтитул Знак Знак"/>
    <w:basedOn w:val="Style10"/>
    <w:qFormat/>
    <w:rPr>
      <w:sz w:val="28"/>
      <w:szCs w:val="24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4">
    <w:name w:val=" Знак Знак4"/>
    <w:basedOn w:val="Style10"/>
    <w:qFormat/>
    <w:rPr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  <w:szCs w:val="24"/>
      <w:lang w:val="ru-RU" w:bidi="ar-SA"/>
    </w:rPr>
  </w:style>
  <w:style w:type="character" w:styleId="12">
    <w:name w:val="Знак1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4"/>
    <w:qFormat/>
    <w:pPr>
      <w:widowControl/>
    </w:pPr>
    <w:rPr>
      <w:rFonts w:ascii="Arial" w:hAnsi="Arial" w:cs="Arial"/>
      <w:color w:val="FF0000"/>
      <w:sz w:val="28"/>
    </w:rPr>
  </w:style>
  <w:style w:type="paragraph" w:styleId="211">
    <w:name w:val="Заголовок 21"/>
    <w:basedOn w:val="14"/>
    <w:next w:val="14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45:00Z</dcterms:created>
  <dc:creator>User</dc:creator>
  <dc:description/>
  <cp:keywords/>
  <dc:language>en-US</dc:language>
  <cp:lastModifiedBy>Admin</cp:lastModifiedBy>
  <cp:lastPrinted>2011-12-13T11:08:00Z</cp:lastPrinted>
  <dcterms:modified xsi:type="dcterms:W3CDTF">2011-12-20T04:18:00Z</dcterms:modified>
  <cp:revision>46</cp:revision>
  <dc:subject/>
  <dc:title/>
</cp:coreProperties>
</file>