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>шестнадцатой сесси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1                                                               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 бюджете Промышленного сельсовета на 2012 год и плановый период 2013-2014 го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Ф» от 06.10.2003 г. № 131-ФЗ, Бюджетным кодексом РФ, Положением о бюджетном устройстве и бюджетном процессе в Промышленном сельсовете, Уставом Промышленного сельсовета и Законом Новосибирской области «Об областном бюджете Новосибирской области на 2012 год и плановый период 2013 и 2014 годов», Совет депутатов Промышленн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 Утвердить основные характеристики местного бюджета Промышленного сельсовета (далее – местный бюджет) на 2012 год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 прогнозируемый общий объем доходов местного бюджета в сумме 6334,0 тыс. рублей, в том числе объем безвозмездных поступлений в сумме 5173,1 тыс. рублей, из них межбюджетных трансфертов, получаемых из других бюджетов бюджетной системы РФ, в сумме 5173,1 тыс. рублей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 общий объем расходов местного бюджета в сумме 6334,0 тыс. рублей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Промышленного сельсовета в сумме 0,0 тыс. рублей, что составляет 0% общего объема доходов бюджета Промышленного сельсовета без учета безвозмездных поступлений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 Утвердить основные характеристики  бюджета на плановый период 2013- 2014 годов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 прогнозируемый общий объем доходов  бюджета на 2013 год в сумме 7894,3 тыс. рублей, в том числе общий объем безвозмездных поступлений в сумме 6667,3 тыс. рублей, из них межбюджетных трансфертов, получаемых из других бюджетов бюджетной системы РФ, в сумме 6667,3 тыс. рублей   и на 2014 год в сумме 7420,6 тыс. рублей, в том числе общий объем безвозмездных поступлений 6126,5 тыс. рублей, из них межбюджетных трансфертов, получаемых из других бюджетов бюджетной системы РФ, в сумме 6126,5 тыс. рублей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 общий объем расходов бюджета на 2013 год в сумме 7894,3  тыс. рублей, в том числе условно утвержденные расходы в сумме 197,4 тыс. рублей, и   на 2014 год в сумме 7420,6 тыс. рублей, в том числе условно утвержденные расходы в сумме 371,0 тыс. рублей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) дефицит бюджета Промышленного сельсовета на плановый период 2013- 2014 годов в сумме 0,0 тыс. рублей, что составляет 0% общего объема доходов бюджета  Промышленного сельсовета без учета безвозмездных поступлений.</w:t>
      </w:r>
    </w:p>
    <w:p>
      <w:pPr>
        <w:pStyle w:val="TextBody"/>
        <w:widowControl w:val="false"/>
        <w:ind w:firstLine="709"/>
        <w:jc w:val="left"/>
        <w:rPr>
          <w:bCs w:val="false"/>
          <w:szCs w:val="28"/>
        </w:rPr>
      </w:pPr>
      <w:r>
        <w:rPr>
          <w:bCs w:val="false"/>
          <w:szCs w:val="28"/>
        </w:rPr>
        <w:t>Статья 2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 Установить перечень главных администраторов доходов бюджета Промышленного сельсовета на 2012 год и плановый период 2013- 2014 годов согласно приложению 1 к настоящему Решению, в том числе: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)перечень главных администраторов доходов местного бюджета, за исключением безвозмездных поступлений (таблица 1)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) перечень главных администраторов безвозмездных поступлений  (таблица 2).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2. Установить перечень главных администраторов источников финансирования дефицита бюджета Промышленного сельсовета в 2012 году и плановый период 2013-2014 г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в случае изменения в 2012 -2014 годах перечня и (или) полномочий главных администраторов доходов бюджета Промышленного сельсовета или главных администраторов источников финансирования дефицита бюджета, совет депутатов Промышленного сельсовета при определении принципов назначения, структуры кодов и присвоения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Промышленного сельсовета и в перечень главных администраторов источников финансирования дефицита бюджета Промышленного сельсовета, а также в состав закрепленных за ними кодов классификации доходов бюджета или классификации финансирования дефицита бюджета с внесением изменений в настоящее Решени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тановить, что доходы местного бюджета на 2012 год и на плановый период 2013- 2014 годов формируются за счет налоговых доходов от следующих местных налогов, устанавливаемых представительными органами поселений в соответствии с законодательством РФ о налогах и сборах: земельного налога – по нормативу 100%; налога на имущество физических лиц – по нормативу 100%; налоговых доходов от следующих федеральных налогов и сборов, в том числе налогов, предусмотренных специальными налоговыми режимами: налога на доходы физических лиц – по нормативу 10%; единого сельскохозяйственного налога – по нормативу 35%; государственной пошлины за совершение нотариальных действий должностными лицами органов местного самоуправления - по нормативу 100%; неналоговых доходов – доходов от использования имущества, находящегося в муниципальной собственности, доходов от продажи  имущества, находящегося в муниципальной собственности, доходов от платных услуг, оказываемых бюджетными учреждениями, части прибыли муниципальных унитарных предприятий, остающейся после уплаты налогов и иных обязательных платежей, доходы от сдачи в аренду земельных участков, государственная собственность на которые не разграничена и которые расположены в границах поселений, доходы от продажи земельных участков, а также за счет безвозмездных поступлений согласно приложению 3 к настоящему Решению, в том числе:   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Доходы бюджета Промышленного сельсовета на 2012 год таблица 1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szCs w:val="28"/>
        </w:rPr>
        <w:t>2) Доходы бюджета Промышленного сельсовета на плановый период 2013-2014 годов таблица 2.</w:t>
      </w:r>
    </w:p>
    <w:p>
      <w:pPr>
        <w:pStyle w:val="TextBody"/>
        <w:widowControl w:val="false"/>
        <w:ind w:firstLine="709"/>
        <w:jc w:val="left"/>
        <w:rPr>
          <w:szCs w:val="28"/>
        </w:rPr>
      </w:pPr>
      <w:r>
        <w:rPr>
          <w:szCs w:val="28"/>
        </w:rPr>
        <w:t>Статья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ы распределения доходов в бюджет Промышленного сельсовета на 2012 год и плановый период 2013-2014 годов, не установленные бюджетным законодательством согласно приложению 4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 установленные бюджетным законодательством РФ нормативы распределения доходов в бюджет Промышленного сельсовета, за исключением безвозмездных поступлений (таблица 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установленные бюджетным законодательством РФ нормативы распределения безвозмездных поступлений в бюджет Промышленного сельсовета (таблица 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унитарные предприятия Промышленного сельсовета, за использование муниципального имущества осуществляют перечисления в местный бюджет в размере 5% прибыли, остающейся после уплаты налогов и иных обязательных платежей. Перечисления части прибыли в бюджет унитарными предприятиями Промышленного сельсовета производятся по итогам работы за год в течение 20 дней после сдачи баланса, но не позднее 31 мая следующего за отчетным 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 Установ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 бюджета Промышленного сельсовета: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 на 2012 год таблица 1 приложения 5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 на плановый период 2013-2014 годов таблица 2 приложения 5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 Утвердить ведомственную структуру расходов бюджета Промышленного сельсовета: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 на 2012 год таблица 1 приложения 6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 на плановый период 2013-2014 годов таблица 2 приложения 6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МУП «УЖХ Промышленного сельсовета», МУП «ЖКХ МО Промышленного сельсовета», юридическим лицам, индивидуальным предпринимателям и физическим лицам – производителям товаров (работ, услуг), предоставляются в случаях, если их предоставление предусмотрено законодательством Российской Федерации, законодательством Новосибирской области и (или) нормативными правовыми актами Промышленн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Промышленн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2012 – 2014 годах за счет средств местного бюджета оказываются муниципальные услуги (выполняются работы) в соответствии с перечнем, объемом и нормативами финансовых затрат (стоимостью) муниципальных услуг, утвержденными Советом депутатов Промышленного сельсовета. Выполнение муниципальными учреждениями Промышленного сельсовета и иными юридическими лицами муниципальных услуг осуществляется в соответствии с муниципальным заданием, сформированным в соответствии с порядком формирования задания, установленным администрацией Промышленного сельсов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ключение и оплата муниципальными казенными учреждениями и органами местного самоуправления Промышленного сельсовет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 и функциональной классификациями расходов местного бюджета и с учетом принятых и неисполнен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, принятые казенными учреждениями и органами местного самоуправления Промышленного сельсовета сверх утвержденных им лимитов бюджетных обязательств, не подлежат оплате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средств местного бюджета казенными учреждениями и органами местного самоуправления Промышленного сельсовета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кассовое обслуживание исполнения местного бюджета имеет право приостанавливать оплату расходов казенных учреждений и органов местного самоуправления муниципального образования, нарушающих установленный администрацией Промышленного сельсовета порядок учета обязательств, подлежащих исполнению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муниципальные учреждения Промышленн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ормы, установленные частями 1, 2 настоящей статьи, применяются к муниципальным учреждениям, являющимися получателями бюджетных средств (за исключением муниципальных учреждений, которым предоставляютс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и на иные цели) в переходный период, установленный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</w:t>
      </w:r>
    </w:p>
    <w:p>
      <w:pPr>
        <w:pStyle w:val="TextBody"/>
        <w:widowControl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8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редства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 деятельности, доходы от сдачи в аренду имущества, находящегося в муниципальной собственности Промышленного сельсовета, зачисляются на единый счет местного бюджета, открытый в Отделении Федерального казначейства Искитимского района Новосибирской области и расходуются в соответствии со сметами утвержденными установленным порядком.  </w:t>
      </w:r>
    </w:p>
    <w:p>
      <w:pPr>
        <w:pStyle w:val="TextBody"/>
        <w:widowControl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9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речень, объемы и нормативы финансовых затрат (стоимость) муниципальных услуг, оказываемых за счет средств местного бюджета, утверждается администрацией Промышленного сельсовета.</w:t>
      </w:r>
    </w:p>
    <w:p>
      <w:pPr>
        <w:pStyle w:val="TextBody"/>
        <w:widowControl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Статья 10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Установить, что неиспользованные по состоянию на 1 января 2012 года остатки целевых средств переданные из местного бюджета Искитимского района в бюджет Промышленного сельсовета, подлежат возврату в доход бюджета Искитимского района.                                              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 июня 2009 года №51 н.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численные в доход бюджета неиспользованные остатки целевых средств могут быть возращены местным бюджетам при установлении наличия потребности в использовании их на те же цели.</w:t>
      </w:r>
    </w:p>
    <w:p>
      <w:pPr>
        <w:pStyle w:val="TextBody"/>
        <w:widowControl w:val="false"/>
        <w:ind w:firstLine="709"/>
        <w:jc w:val="both"/>
        <w:rPr/>
      </w:pPr>
      <w:r>
        <w:rPr>
          <w:bCs w:val="false"/>
          <w:szCs w:val="28"/>
        </w:rPr>
        <w:t>Статья</w:t>
      </w:r>
      <w:r>
        <w:rPr>
          <w:szCs w:val="28"/>
        </w:rPr>
        <w:t xml:space="preserve"> 11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неиспользованные по состоянию на 01 января 2012 года остатки целевых средств, поступивших из областного бюджета в бюджет Промышленного сельсовета, подлежат взысканию в доход областного бюджета в соответствии с Порядком,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 предоставленных из областного бюджета, утвержденным приказом Министерства финансов Российской Федерации от 11 июня 2009 года №51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сточники финансирования дефицита бюджета Промышленного сельсовета согласно приложению 7 к настоящему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2 год  таблица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плановый период 2013-2014 годов  таблица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заимствований Промышленного сельсовета на 2012 год согласно таблице 1 приложения 8 к настоящему решению и Программу муниципальных заимствований Промышленного сельсовета на 2013 – 2014 годы согласно таблице 2 приложения 8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редитные организации для оказания муниципальных  услуг Промышленного сельсовета в соответствии с Федеральным законом от 21.07.2005 г. №94-ФЗ «О размещении заказов на поставки товаров, выполненных работ, оказание услуг для государственных и муниципальных нужд» определяются по результатам проведения открытых конкурсов на право заключения муниципальных контракт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ерхний предел муниципального  долга Промышленного сельсовета на 1 января 2013 в сумме 0,0 тыс. рублей, в том числе верхний предел долга по муниципальным гарантиям Промышленного сельсовета в сумме 0,0 тыс. рублей, на 1 января 2014 года в сумме 0,0 тыс. рублей, в том числе верхний предел по муниципальным гарантиям Промышленного сельсовета в сумме 0,0 тыс. рублей и на 1 января 2015 года в сумме 0,0 тыс. рублей, в том числе верхний предел долга по муниципальным гарантиям Промышленного сельсовета в сумме 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едельный объем муниципального долга Промышленного сельсовета на 2012 год в сумме 0,0 тыс. рублей, на 2013год в сумме 0,0 тыс. рублей, на 2014 год в сумме 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расходов местного бюджета на обслуживание муниципального долга Промышленного сельсовета на 2012 год в сумме 0,0 тыс. рублей, на 2013год в сумме 0,0 тыс. рублей, на 2014 год в сумме 0,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гарантий Промышленного сельсовета Искитимского района Новосибирской области в валюте РФ на 2012 год согласно таблице 1 приложения 9 к настоящему решению и программу муниципальных гарантий Промышленного сельсовета Искитимского района Новосибирской области в валюте РФ на 2013-2014 годы согласно таблице 2 приложения 9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01.01.2012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 в «Искитимской газете» и на сайте Промышленного сельсове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ромышленного сельсовета                              </w:t>
        <w:tab/>
        <w:tab/>
        <w:t xml:space="preserve">               В.А. Антонов</w:t>
      </w:r>
    </w:p>
    <w:p>
      <w:pPr>
        <w:pStyle w:val="Normal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1">
    <w:name w:val="Стиль1 Знак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pBdr/>
      <w:autoSpaceDE w:val="false"/>
      <w:ind w:right="-850" w:firstLine="540"/>
      <w:jc w:val="both"/>
    </w:pPr>
    <w:rPr>
      <w:strike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 Знак"/>
    <w:basedOn w:val="ConsPlusNormal1"/>
    <w:next w:val="3"/>
    <w:qFormat/>
    <w:pPr>
      <w:widowControl/>
      <w:pBdr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07:00Z</dcterms:created>
  <dc:creator>И.В.Булгакова</dc:creator>
  <dc:description/>
  <cp:keywords/>
  <dc:language>en-US</dc:language>
  <cp:lastModifiedBy>Admin</cp:lastModifiedBy>
  <cp:lastPrinted>2011-12-20T14:51:00Z</cp:lastPrinted>
  <dcterms:modified xsi:type="dcterms:W3CDTF">2011-12-20T08:52:00Z</dcterms:modified>
  <cp:revision>22</cp:revision>
  <dc:subject/>
  <dc:title>МУНИЦИПАЛИТЕТ НОВОСИБИРСКА</dc:title>
</cp:coreProperties>
</file>