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о бюджете</w:t>
      </w:r>
    </w:p>
    <w:p>
      <w:pPr>
        <w:pStyle w:val="Normal"/>
        <w:jc w:val="right"/>
        <w:rPr/>
      </w:pPr>
      <w:r>
        <w:rPr/>
        <w:t>Промышленного сельсовета</w:t>
      </w:r>
    </w:p>
    <w:p>
      <w:pPr>
        <w:pStyle w:val="Normal"/>
        <w:jc w:val="right"/>
        <w:rPr/>
      </w:pPr>
      <w:r>
        <w:rPr/>
        <w:t>на 2012 год и плановый период 2013 и 201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Промышленного сельсовета Искитимского района Новосибирской области на 2012 год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1. Перечень предоставляемых муниципальных гарантий Промышленного сельсовета</w:t>
      </w:r>
    </w:p>
    <w:p>
      <w:pPr>
        <w:pStyle w:val="Normal"/>
        <w:rPr/>
      </w:pPr>
      <w:r>
        <w:rPr/>
        <w:t>в 2012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6"/>
        <w:gridCol w:w="1556"/>
        <w:gridCol w:w="1864"/>
        <w:gridCol w:w="1484"/>
        <w:gridCol w:w="19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2. Перечень предоставленных муниципальных гарантий Промышленного сельсовета, на исполнение которых по возможным гарантийным случаям предусматриваются бюджетные ассигнования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6"/>
        <w:gridCol w:w="1556"/>
        <w:gridCol w:w="1864"/>
        <w:gridCol w:w="1484"/>
        <w:gridCol w:w="19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ссигнований на исполнение гарантий по возможным гарантийным случа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</w:t>
      </w:r>
      <w:r>
        <w:rPr/>
        <w:t>Исполнение муниципальных гарантий Промышленного сельсовета, в 2012 году: за счет источников финансирования дефицита местного бюджета -0,0 тыс.рублей; за счет расходов местного бюджета – 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Таблиц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Промышленного сельсовета Исктимского района Новосибирской области на плановый период 2013-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.1. Перечень предоставляемых муниципальных гарантий Промышленного сельсовета</w:t>
      </w:r>
    </w:p>
    <w:p>
      <w:pPr>
        <w:pStyle w:val="Normal"/>
        <w:rPr/>
      </w:pPr>
      <w:r>
        <w:rPr/>
        <w:t>в 2013-2014 год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6"/>
        <w:gridCol w:w="1556"/>
        <w:gridCol w:w="960"/>
        <w:gridCol w:w="904"/>
        <w:gridCol w:w="1484"/>
        <w:gridCol w:w="19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2. Перечень предоставленных муниципальных гарантий Промышленного сельсовета, на исполнение которых по возможным гарантийным случаям предусматриваются бюджетные ассигнования в 2013-2014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6"/>
        <w:gridCol w:w="1556"/>
        <w:gridCol w:w="960"/>
        <w:gridCol w:w="904"/>
        <w:gridCol w:w="1484"/>
        <w:gridCol w:w="855"/>
        <w:gridCol w:w="10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й на исполнение гарантий по возможным гарантийным случа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</w:t>
      </w:r>
      <w:r>
        <w:rPr/>
        <w:t>Исполнение муниципальных гарантий Промышленного сельсовета, в 2013 году: за счет источников финансирования дефицита местного бюджета -0,0 тыс. рублей; за счет расходов местного бюджета – 0,0 тыс. рублей.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Исполнение муниципальных гарантий Промышленного сельсовета, в 2014 году: за счет источников финансирования дефицита местного бюджета -0,0 тыс. рублей; за счет расходов местного бюджета – 0,0 тыс. рублей.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45:00Z</dcterms:created>
  <dc:creator>USER</dc:creator>
  <dc:description/>
  <cp:keywords/>
  <dc:language>en-US</dc:language>
  <cp:lastModifiedBy>Admin</cp:lastModifiedBy>
  <cp:lastPrinted>2011-12-20T15:16:00Z</cp:lastPrinted>
  <dcterms:modified xsi:type="dcterms:W3CDTF">2011-12-20T09:17:00Z</dcterms:modified>
  <cp:revision>21</cp:revision>
  <dc:subject/>
  <dc:title>Приложение к положению</dc:title>
</cp:coreProperties>
</file>