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 Unicode MS"/>
          <w:sz w:val="28"/>
          <w:szCs w:val="28"/>
        </w:rPr>
        <w:t>шестнадцатой сессии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2.2011                                                                                                        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 утверждении Положения «О бюджетном устройстве и бюджетном процессе в Промышленном сельсовете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ями в законодательстве, в соответствии с Федеральным законом "Об общих принципах организации местного самоуправления в Российской Федерации", согласно Бюджетному Кодексу Российской Федерации, в целях определения правовых основ, содержания и механизма осуществления бюджетного процесса в Промышленном сельсовете Совет депутатов  Промышленного сельсовета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 Положение «О бюджетном устройстве и бюджетном процессе в Промышленном  сельсовете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ложение, утвержденное решением сессии Совета депутатов Промышленного сельсовета от 25.03.2011года  № 54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газете «Искитимская газета» и на сайте Промышленного сельсов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1 января 2012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ромышленного сельсовета                              </w:t>
        <w:tab/>
        <w:tab/>
        <w:t xml:space="preserve">               В.А. Антонов</w:t>
      </w:r>
    </w:p>
    <w:p>
      <w:pPr>
        <w:pStyle w:val="Normal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keepLines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</w:t>
            </w:r>
          </w:p>
          <w:p>
            <w:pPr>
              <w:pStyle w:val="Normal"/>
              <w:keepLines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 решению сессии Совета депутатов </w:t>
            </w:r>
          </w:p>
          <w:p>
            <w:pPr>
              <w:pStyle w:val="Normal"/>
              <w:keepLines/>
              <w:autoSpaceDE w:val="false"/>
              <w:jc w:val="right"/>
              <w:rPr/>
            </w:pPr>
            <w:r>
              <w:rPr>
                <w:bCs/>
                <w:color w:val="000000"/>
              </w:rPr>
              <w:t xml:space="preserve">Промышленного сельсовета </w:t>
            </w:r>
          </w:p>
          <w:p>
            <w:pPr>
              <w:pStyle w:val="Normal"/>
              <w:keepLines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16.12.2011 № 82</w:t>
            </w:r>
          </w:p>
        </w:tc>
      </w:tr>
    </w:tbl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ЛОЖЕНИЕ 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БЮДЖЕТНОМ УСТРОЙСТВЕ И БЮДЖЕТНОМ ПРОЦЕССЕ  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ПРОМЫШЛЕННОМ СЕЛЬСОВЕТЕ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а 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keepLines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Предмет правового регулир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Положение регулирует бюджетные правоотношения в Промышленном сельсовете, возникающие в процессе составления и рассмотрения проекта бюджета Промышленногосельсовета (далее – бюджет сельсовета),  исполнения бюджета сельсовета, управления муниципальным долгом Промышленногосельсовета, осуществления контроля за исполнением бюджета сельсовета, составления, внешней проверки, рассмотрения и утверждения отчетов об исполнении бюджета сельсовета, а также определяет состав участников бюджетного процесса Промышленногосельсовета и их бюджетные полномочия.</w:t>
      </w:r>
    </w:p>
    <w:p>
      <w:pPr>
        <w:pStyle w:val="Normal"/>
        <w:keepLines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равовая основа бюджетного процесса в Промышленном сельсовете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авовую основу бюджетного процесса в Промышленном сельсовете составляют Конституция Российской Федерации, Бюджетный кодекс Российской Федерации, федеральные законы, иные нормативные правовые акты Российской Федерации, бюджетное законодательство Новосибирской области и нормативные правовые акты Новосибирской области, Устав Промышленного сельсовета, настоящее положение и иные нормативные правовые акты Промышленного сельсовета, регулирующие бюджетные правоотношения.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ормативные правовые акты Промышленного сельсовета, регулирующие бюджетные правоотношения, должны соответствовать федеральному и областному законодательству и настоящему решению. В случае противоречия настоящему Положению иных  нормативных правовых актов Промышленного сельсовета в части бюджетных правоотношений применяется настоящее Положение.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а 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олномочия участников бюджетного процесса в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ышленном  сельсовет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Участники бюджетного процесса в Промышленном сельсовете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 Участниками бюджетного процесса в Промышленном сельсовете являются: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Совет депутатов Промышленного сельсовета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Глава Промышленного сельсовета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администрация Промышленного сельсовета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главные распорядители бюджета сельсовета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получатели средств бюджета сельсовета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главные администраторы доходов бюджета сельсовета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главные администраторы источников финансирования дефицита бюджета сельсовет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визионная комиссия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Бюджетные полномочия участников бюджетного процесса Промышленного сельсовета определяются Бюджетным кодексом Российской Федерации, Уставом Промышленного сельсовета, настоящим Положением и иными нормативными правовыми актами, регулирующими бюджетные правоотно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 Бюджетные полномочия Главы Промышленного сельсов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юджетным полномочиям Главы Промышленного сельсовета относя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/>
        <w:t>1) внесение на рассмотрение Совета депутатов Промышленного сельсовета решений о бюджете сельсовета, об исполнении бюджета сельсовета, о внесении изменений в решение о бюджете сельсовета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утверждение сводной бюджетной росписи бюджета сельсовета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утверждение лимитов бюджетных обязательств для главных распорядителей бюджетны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внесение изменений в сводную бюджетную роспись бюджета сельсов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внесение изменений в лимиты бюджетных обязательств для главных распорядителей бюджетных сред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5. Бюджетные полномочия Совета депутатов Промышленного сельсове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К бюджетным полномочиям Совета депутатов Промышленного сельсовета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) установление порядка рассмотрения проекта бюджета сельсовета, утверждения бюджета сельсовета, осуществления контроля за его исполнением;</w:t>
      </w:r>
    </w:p>
    <w:p>
      <w:pPr>
        <w:pStyle w:val="Normal"/>
        <w:autoSpaceDE w:val="false"/>
        <w:ind w:firstLine="540"/>
        <w:jc w:val="both"/>
        <w:rPr/>
      </w:pPr>
      <w:r>
        <w:rPr/>
        <w:t>2) рассмотрение проекта решения о бюджете сельсовета,  принятие решения о бюджете сельсовета, об утверждении отчета об исполнении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3) рассмотрение прогноза основных характеристик бюджета сельсовета на очередной финансовый год и плановый период, прогноза бюджета сельсовета на очередной финансовый год, основных направлений бюджетной и налоговой политики Промышленного сельсовета на очередной финансовый год и плановый период; рассмотрение проекта бюджета сельсовет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4) проведение публичных слушаний по проекту бюджета сельсовета и годовому отчету об исполнении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5) рассмотрение годового отчета об исполнении бюджета Промышленного сельсовета, принятие решения об его утверждении;</w:t>
      </w:r>
    </w:p>
    <w:p>
      <w:pPr>
        <w:pStyle w:val="Normal"/>
        <w:autoSpaceDE w:val="false"/>
        <w:ind w:firstLine="540"/>
        <w:jc w:val="both"/>
        <w:rPr/>
      </w:pPr>
      <w:r>
        <w:rPr/>
        <w:t>6) осуществление контроля за исполнением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7) установление налоговых ставок и налоговых льгот по местным налогам, порядка и сроков уплаты местных налогов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/>
        <w:t>8) установление расходных обязательств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установление нормативов отчислений доходов в местные бюджеты от федеральных налогов и сборов, в том числе от налогов, предусмотренных специальными налоговыми режимами, подлежащих зачислению в соответствии с Бюджет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 законодательством о налогах и сборах в бюджет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0) в случаях, предусмотренных законодательством Российской Федерации, установление ответственности за нарушение нормативных правовых актов Промышленного сельсовета по вопросам регулирования бюджетных правоотношений;</w:t>
      </w:r>
    </w:p>
    <w:p>
      <w:pPr>
        <w:pStyle w:val="Normal"/>
        <w:autoSpaceDE w:val="false"/>
        <w:ind w:firstLine="540"/>
        <w:jc w:val="both"/>
        <w:rPr/>
      </w:pPr>
      <w:r>
        <w:rPr/>
        <w:t>11) осуществление иных полномочий в соответствии с законодательством Российской Федерации, нормативными правовыми актами Промышленного сельсо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6. Бюджетные полномочия администрации Промышленного сельсове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 бюджетным полномочиям администрации Промышленного сельсовета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) рассмотрение и утверждение основных направлений бюджетной и налоговой политики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) установление порядка и сроков разработки прогноза социально-экономического развития Промышленного сельсовета, плана социально-экономического развития Промышленного сельсовета, основных характеристик прогноза  бюджета Промышленного сельсовета на очередной финансовый год и плановый период, прогноза бюджета Промышленного сельсовета на очередной финансовый год и плановый период, а также порядка подготовки документов и материалов, представляемых в Совет депутатов Промышленного сельсовета одновременно с проектом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3) рассмотрение и одобрение прогноза социально-экономического развития Промышленного сельсовета, прогноза основных характеристик бюджета Промышленного сельсовета на очередной финансовый год и плановый период и прогноза бюджета Промышленного сельсовета на очередно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4) обеспечение составления проекта бюджета сельсовета, прогноза основных характеристик  бюджета Промышленного сельсовета на очередной финансовый год и плановый период, прогноза бюджета Промышленного сельсовета на очередно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5) рассмотрение проекта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6) обеспечение исполнения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7) осуществление контроля за исполнением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8) обеспечение составления бюджетной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9) принятие в соответствии с законодательством Российской Федерации, нормативных правовых актов, устанавливающих расходные обязательства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0) установление порядка ведения реестра расходных обязательств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1) установление порядка использования бюджетных ассигнований резервного фонда администрации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2) заключение договоров о предоставлении муниципальных гарантий Промышленного сельсовета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;</w:t>
      </w:r>
    </w:p>
    <w:p>
      <w:pPr>
        <w:pStyle w:val="Normal"/>
        <w:autoSpaceDE w:val="false"/>
        <w:ind w:firstLine="540"/>
        <w:jc w:val="both"/>
        <w:rPr/>
      </w:pPr>
      <w:r>
        <w:rPr/>
        <w:t>13) предоставление муниципальных гарантий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4) принятие нормативных правовых актов о списании с муниципального долга Промышленного сельсовета долговых обязательств, выраженных в валюте Российской Федерации, в соответствии с бюджет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15) установление порядка разработки, утверждения и реализации долгосрочных и муниципальных целевых программ;</w:t>
      </w:r>
    </w:p>
    <w:p>
      <w:pPr>
        <w:pStyle w:val="Normal"/>
        <w:autoSpaceDE w:val="false"/>
        <w:ind w:firstLine="540"/>
        <w:jc w:val="both"/>
        <w:rPr/>
      </w:pPr>
      <w:r>
        <w:rPr/>
        <w:t>16) утверждение порядков финансирования мероприятий, предусмотренных долгосрочными и муниципальными целевыми программами;</w:t>
      </w:r>
    </w:p>
    <w:p>
      <w:pPr>
        <w:pStyle w:val="Normal"/>
        <w:autoSpaceDE w:val="false"/>
        <w:ind w:firstLine="540"/>
        <w:jc w:val="both"/>
        <w:rPr/>
      </w:pPr>
      <w:r>
        <w:rPr/>
        <w:t>17) установление порядка формирования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18) установление порядка определения объема и предоставления субсидий некоммерческим организациям, не являющимся муниципаль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19) установление порядка финансового обеспечения выполнения муниципальных заданий за счет средств бюджета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0) представление в Совет депутатов Промышленного сельсовета отчета и иной бюджетной отчетности об исполнении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1) утверждение отчета об исполнении бюджета сельсовета за первый квартал, полугодие, девять месяцев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/>
        <w:t>22) принятие решений по использованию бюджетных ассигнований резервного фонда администрации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3) обеспечение опубликования ежеквартальных сведений о ходе исполнения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4) рассмотрение годового отчета об исполнении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5) установление порядка определения нормативных затрат на оказание муниципальных услуг (выполнение работ) с учетом затрат на содержание недвижимого имущества и особо ценного движимого имущества, закрепленных за муниципальным учреждением учредителем или приобретенных им за счет средств, выделенных муниципальному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;</w:t>
      </w:r>
    </w:p>
    <w:p>
      <w:pPr>
        <w:pStyle w:val="Normal"/>
        <w:autoSpaceDE w:val="false"/>
        <w:ind w:firstLine="540"/>
        <w:jc w:val="both"/>
        <w:rPr/>
      </w:pPr>
      <w:r>
        <w:rPr/>
        <w:t>26) 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 Промышленн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7. Бюджетные полномочия финансового орган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 бюджетным полномочиям финансового органа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) принятие в пределах своей компетенции нормативных правовых актов, направленных на реализацию федеральных законов и законов Новосибирской области, регулирующих бюджетные правоотношения;</w:t>
      </w:r>
    </w:p>
    <w:p>
      <w:pPr>
        <w:pStyle w:val="Normal"/>
        <w:autoSpaceDE w:val="false"/>
        <w:ind w:firstLine="540"/>
        <w:jc w:val="both"/>
        <w:rPr/>
      </w:pPr>
      <w:r>
        <w:rPr/>
        <w:t>2) разработка и представление в администрацию Промышленного сельсовета основных направлений бюджетной и налоговой политики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3) составление проекта   бюджета сельсовета, представление его в администрацию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4) разработка и представление в администрацию Промышленного сельсовета прогноза основных характеристик бюджета Промышленного сельсовета на очередной финансовый год и плановый период и прогноза бюджета Промышленного сельсовета на очередно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разработка нормативов отчислений в бюджет сельсовета от федеральных и (или) региональных налогов и сборов, налогов, предусмотренных специальными налоговыми режимами, подлежащих зачислению в соответствии с Бюджетным </w:t>
      </w:r>
      <w:hyperlink r:id="rId3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 законодательством о налогах и сборах в бюджет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7) установление порядка составления и ведения сводной бюджетной росписи бюджета сельсовета, бюджетных росписей главных распорядителей (распорядителей) бюджетных средств, главных администраторов источников финансирования дефицита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8) установление порядка составления и ведения кассового плана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9) установление при организации исполнения бюджета по расходам случаев и порядка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 (предельные объемы финансирования);</w:t>
      </w:r>
    </w:p>
    <w:p>
      <w:pPr>
        <w:pStyle w:val="Normal"/>
        <w:autoSpaceDE w:val="false"/>
        <w:ind w:firstLine="540"/>
        <w:jc w:val="both"/>
        <w:rPr/>
      </w:pPr>
      <w:r>
        <w:rPr/>
        <w:t>10) установление, детализация и определение порядка применения бюджетной классификации Российской Федерации в части, относящейся к бюджету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1) управление средствами на едином счете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2) установление порядка открытия и ведение лицевых счетов главных распорядителей, распорядителей и получателей средств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3) ведение реестра расходных обязательств Промышленного сельсовета в порядке, установленном администрацией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4) установление порядка составления и представления годовой, квартальной и месячной отчетности об исполнении бюджетов главных распорядителей средств бюджета сельсовета, главных администраторов доходов бюджета сельсовета, главных администраторов источников финансирования дефицита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5) требование от главных распорядителей, распорядителей и получателей бюджетных средств представления отчетов об использовании средств бюджета сельсовета и иных сведений, связанных с получением, перечислением, зачислением и использованием средств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6) разработка программы муниципальных заимствований Промышленного сельсовета, условий выпуска и размещения муниципальных займов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7) осуществление от имени Промышленного сельсовета муниципальных заимств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18) разработка программы муниципальных гарантий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9) управление муниципальным долгом Промышленного сельсовета и муниципальными финансовыми активами;</w:t>
      </w:r>
    </w:p>
    <w:p>
      <w:pPr>
        <w:pStyle w:val="Normal"/>
        <w:autoSpaceDE w:val="false"/>
        <w:ind w:firstLine="540"/>
        <w:jc w:val="both"/>
        <w:rPr/>
      </w:pPr>
      <w:r>
        <w:rPr/>
        <w:t>20) осуществление финансового контроля в отношении муниципальных учреждений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1) осуществление финансового контроля за исполнением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2) утверждение перечня кодов подвидов по видам доходов, главными администраторами которых являются органы местного самоуправления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3) принятие решений о заключении мировых соглашений с установлением условий урегулирования задолженности должников по денежным обязательствам перед Промышленным сельсоветом;</w:t>
      </w:r>
    </w:p>
    <w:p>
      <w:pPr>
        <w:pStyle w:val="Normal"/>
        <w:autoSpaceDE w:val="false"/>
        <w:ind w:firstLine="540"/>
        <w:jc w:val="both"/>
        <w:rPr/>
      </w:pPr>
      <w:r>
        <w:rPr/>
        <w:t>24) 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 Промышленн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Бюджетные полномочия главного распорядителя  бюджетных средств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Главный распорядитель бюджетных средств обладает следующими бюджетными полномочиями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формирует перечень подведомственных ему распорядителей и  получателей бюджетных средств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вносит предложения по формированию и изменению лимитов бюджетных обязательств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вносит предложения по формированию и изменению сводной бюджетной роспис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определяет порядок утверждения бюджетных смет подведомственных  получателей бюджетных средств, являющихся казенными учреждениям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формирует и утверждает муниципальные задания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обеспечивает контроль за соблюдением получателями субвенций, межбюджетных субсидий и иных субсидий, определенных Бюджетным кодексом Российской Федерации, условий, установленных при их предоставлени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организует и осуществляет ведомственный финансовый контроль в сфере своей деятельност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 формирует бюджетную отчетность главного распорядителя бюджетны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) несет от имени Промышленного сельсовета субсидиарную ответственность по денежным обязательствам подведомственных ему получателей бюджетных средств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 осуществляет иные бюджетные полномочия, установленные настоящим Положением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Главный распорядитель средств бюджета сельсовета выступает в суде соответственно от имени Промышленного сельсовета в качестве представителя ответчика по искам к Промышленному сельсовету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 возмещении вреда, причиненного физическому лицу или юридическому лицу в результате незаконных действий (бездействия) органов местного самоуправления или должностных лиц органов местного самоуправления, по ведомственной принадлежности, в том числе в результате издания актов органов местного самоуправления, не соответствующих закону или иному правовому акт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3. СОСТАВЛЕНИЕ ПРОЕКТА БЮДЖЕ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РОМЫШЛЕННОГО СЕЛЬСОВЕ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1. Проект бюджета сельсовета разрабатывается и утверждается в форме Решения Совета депутатов Промышленного сельсовета сроком на три года -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2. Проект решения о бюджете сельсовета на очередной финансовый год и плановый период утверждается путем изменения параметров планового периода утвержденного бюджета сельсовета и добавления к ним параметров второго года планового периода проекта бюджета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3. Составление проекта бюджета сельсовета начинается не позднее чем за шесть месяцев до начала очеред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Порядок и сроки составления проекта бюджета сельсовета, а также порядок подготовки документов и материалов, представляемых в Совет депутатов Промышленного сельсовета одновременно с проектом бюджета сельсовета, устанавливаются администрацией Промышленного сельсовета в соответствии с Бюджетным </w:t>
      </w:r>
      <w:hyperlink r:id="rId4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5. Непосредственное составление проекта бюджета сельсовета осуществляет финансовый орган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0. Сведения, необходимые для составления проекта бюджета сельсове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Составление проекта бюджета сельсовета основывается на Бюджетном послании Президента Российской Федерации, прогнозе социально-экономического развития Промышленного сельсовета, основных направлениях бюджетной и налоговой политики Промышленн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. К сведениям, необходимым для составления проекта бюджета сельсовета,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) расчеты администраторов доходов по прогнозируемым объемам поступлений в бюджет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) прогнозируемые объемы межбюджетных трансфертов, получаемых из других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варительные итоги социально-экономического развития Промышленного сельсовета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/>
        <w:t>4) реестр расходных обязательств 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5) ожидаемое исполнение бюджета Промышленного сельсовета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/>
        <w:t>6) прогноз основных характеристик бюджета сельсовета на очередной финансовый год и плановый период и прогноз бюджета сельсовета на очередно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7) планируемые объемы (изменение объемов) бюджетных ассигнований бюджета сельсовета, распределяемые главными распорядителями средств бюджета сельсовета по кодам классификации расходов бюджетов и классификации операций сектора государствен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8) долгосрочные и муниципальные целевые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9) иные сведения в соответствии с действующим законодательством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1. Прогнозирование доходов бюджета сельсове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Доходы бюджета сельсовета прогнозируются на основе прогноза социально-экономического развития Промышленного сельсовета в условиях действующего на день внесения проекта решения о бюджете сельсовета в Совет депутатов Промышленного сельсовета законодательства о налогах и сборах и бюджетного законодательства Российской Федерации, а также законодательства Российской Федерации, законов Новосибирской области, нормативных правовых актов Промышленного сельсовета устанавливающих неналоговые доходы бюджета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. Нормативные правовые акты Совета депутатов Промышленного сельсовета, предусматривающие внесение изменений в нормативные правовые акты Совета депутатов Промышленного сельсовета о налогах и сборах, принятые после дня внесения в Совет депутатов Промышленного сельсовета проекта решения о бюджете сельсовета на очередной финансовый год и плановый период, приводящие к изменению доходов (расходов) бюджета сельсовета, должны содержать положения о вступлении в силу указанных нормативных правовых актов Совета депутатов Промышленного сельсовета не ранее 1 января года, следующего за очередным финансовым годом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2. Реестр расходных обязательств  Промышленного сельсове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Под реестром расходных обязательств Промышленного сельсовета понимается используемый при составлении проекта бюджета свод (перечень) нормативных правовых актов Промышленного сельсовета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нормативных правовых актов Промышленного сельсовета с оценкой объемов бюджетных ассигнований, необходимых для исполнения включенных в реестр расходных обязательств Промышленн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. Реестр расходных обязательств Промышленного сельсовета ведется в порядке, установленном администрацией Промышленного сельсовета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3. Ожидаемое исполнение бюджета Промышленного сельсове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ценка ожидаемого исполнения бюджета Промышленного сельсовета проводится по материалам отчетов о его исполнении в текущем финансовом году и отражает:</w:t>
      </w:r>
    </w:p>
    <w:p>
      <w:pPr>
        <w:pStyle w:val="Normal"/>
        <w:autoSpaceDE w:val="false"/>
        <w:ind w:firstLine="540"/>
        <w:jc w:val="both"/>
        <w:rPr/>
      </w:pPr>
      <w:r>
        <w:rPr/>
        <w:t>1) доходы по группам классификации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расходы по разделам классификации расходов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14. Прогноз основных характеристик бюджета Промышленного сельсовета</w:t>
      </w:r>
      <w:r>
        <w:rPr/>
        <w:t xml:space="preserve"> </w:t>
      </w:r>
      <w:r>
        <w:rPr>
          <w:b/>
        </w:rPr>
        <w:t>на очередной финансовый год и плановый период, и прогноз бюджета Промышленного сельсовета на очередной финансовый год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Прогноз основных характеристик бюджета Промышленного сельсовета на очередной финансовый год и плановый период содержит:</w:t>
      </w:r>
    </w:p>
    <w:p>
      <w:pPr>
        <w:pStyle w:val="Normal"/>
        <w:autoSpaceDE w:val="false"/>
        <w:ind w:firstLine="540"/>
        <w:jc w:val="both"/>
        <w:rPr/>
      </w:pPr>
      <w:r>
        <w:rPr/>
        <w:t>1) прогноз общего объема доходов бюджета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) прогноз общего объема расходов бюджета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3) прогноз дефицита (профицита) бюджета Промышленн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. Прогноз бюджета Промышленного сельсовета содержит:</w:t>
      </w:r>
    </w:p>
    <w:p>
      <w:pPr>
        <w:pStyle w:val="Normal"/>
        <w:autoSpaceDE w:val="false"/>
        <w:ind w:firstLine="540"/>
        <w:jc w:val="both"/>
        <w:rPr/>
      </w:pPr>
      <w:r>
        <w:rPr/>
        <w:t>1) прогноз доходов по статьям налоговых доходов, по подгруппам неналоговых доходов, по статьям безвозмездных поступлений в соответствии с классификацией доходов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2) прогноз расходов по разделам и подразделам классификации расходов бюджетов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5. Планирование бюджетных ассигновани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Планирование бюджетных ассигнований осуществляется в порядке и в соответствии с методикой, устанавливаемой финансовым органом.</w:t>
      </w:r>
    </w:p>
    <w:p>
      <w:pPr>
        <w:pStyle w:val="Normal"/>
        <w:autoSpaceDE w:val="false"/>
        <w:ind w:firstLine="540"/>
        <w:jc w:val="both"/>
        <w:rPr/>
      </w:pPr>
      <w:r>
        <w:rPr/>
        <w:t>2.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, а также его выполнения в отчетном финансовом году и текуще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6. Долгосрочные и муниципальные целевые 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бъем бюджетных ассигнований на реализацию долгосрочных и муниципальных целевых программ включается в проект решения о бюджете сельсовета по соответствующей каждой программе целевой статье расходов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2. Долгосрочные и муниципальные целевые программы, предлагаемые к финансированию начиная с очередного финансового года и планового периода, подлежат утверждению не позднее одного месяца до дня внесения проекта решения о бюджете сельсовета в Совет депутатов Промышленн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3. Изменения долгосрочных и муниципальных целевых программ, связанные с изменением объемов их финансирования с очередного финансового года либо в текущем финансовом году, подлежат утверждению до дня внесения проекта решения о бюджете сельсовета либо проекта решения о внесении изменений в решение о бюджете сельсовета в Совет депутатов Промышленн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7. Состав проекта решения о бюджете</w:t>
      </w:r>
    </w:p>
    <w:p>
      <w:pPr>
        <w:pStyle w:val="Normal"/>
        <w:autoSpaceDE w:val="false"/>
        <w:ind w:firstLine="540"/>
        <w:jc w:val="both"/>
        <w:rPr/>
      </w:pPr>
      <w:r>
        <w:rPr/>
        <w:t>1. В статьях проекта решения о бюджете сельсовета должны содержаться следующие показатели (при их наличии):</w:t>
      </w:r>
    </w:p>
    <w:p>
      <w:pPr>
        <w:pStyle w:val="Normal"/>
        <w:autoSpaceDE w:val="false"/>
        <w:ind w:firstLine="540"/>
        <w:jc w:val="both"/>
        <w:rPr/>
      </w:pPr>
      <w:r>
        <w:rPr/>
        <w:t>1) основные характеристики бюджета сельсовета, к которым относятся общий объем доходов бюджета, общий объем расходов, дефицит (профицит) бюджета сельсовета на очередной финансовый год и каждый год планового периода;</w:t>
      </w:r>
    </w:p>
    <w:p>
      <w:pPr>
        <w:pStyle w:val="Normal"/>
        <w:autoSpaceDE w:val="false"/>
        <w:ind w:firstLine="540"/>
        <w:jc w:val="both"/>
        <w:rPr/>
      </w:pPr>
      <w:r>
        <w:rPr/>
        <w:t>2) объем безвозмездных поступлений, в том числе объем межбюджетных трансфертов, получаемых из других бюджетов бюджетной системы Российской Федерации в очередном финансовом году и каждом году планового периода;</w:t>
      </w:r>
    </w:p>
    <w:p>
      <w:pPr>
        <w:pStyle w:val="Normal"/>
        <w:autoSpaceDE w:val="false"/>
        <w:ind w:firstLine="540"/>
        <w:jc w:val="both"/>
        <w:rPr/>
      </w:pPr>
      <w:r>
        <w:rPr/>
        <w:t>3) общий объем бюджетных ассигнований, направляемых на исполнение публичных нормативных обязательств на очередной финансовый год и каждый год планового периода;</w:t>
      </w:r>
    </w:p>
    <w:p>
      <w:pPr>
        <w:pStyle w:val="Normal"/>
        <w:autoSpaceDE w:val="false"/>
        <w:ind w:firstLine="540"/>
        <w:jc w:val="both"/>
        <w:rPr/>
      </w:pPr>
      <w:r>
        <w:rPr/>
        <w:t>4) общий объем условно утверждаемых (утвержденных) расходов на первый и второй годы планового периода;</w:t>
      </w:r>
    </w:p>
    <w:p>
      <w:pPr>
        <w:pStyle w:val="Normal"/>
        <w:autoSpaceDE w:val="false"/>
        <w:ind w:firstLine="540"/>
        <w:jc w:val="both"/>
        <w:rPr/>
      </w:pPr>
      <w:r>
        <w:rPr/>
        <w:t>5) верхний предел муниципального долга Промышленного сельсовет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6) предельный объем муниципального долга Промышленного сельсовета на очередной финансовый год и каждый год планового период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состав проекта решения о бюджете включаются следующие приложения: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0" w:leader="none"/>
          <w:tab w:val="left" w:pos="1083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речень главных администраторов доходов местного бюджета в очередном финансовом году и плановом периоде»:</w:t>
      </w:r>
    </w:p>
    <w:p>
      <w:pPr>
        <w:pStyle w:val="ConsPlusNormal1"/>
        <w:tabs>
          <w:tab w:val="clear" w:pos="720"/>
          <w:tab w:val="left" w:pos="540" w:leader="none"/>
          <w:tab w:val="left" w:pos="1083" w:leader="none"/>
        </w:tabs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Таблица 1 «Перечень главных администраторов доходов местного бюджета, за исключением безвозмездных поступлений»;</w:t>
      </w:r>
    </w:p>
    <w:p>
      <w:pPr>
        <w:pStyle w:val="ConsPlusNormal1"/>
        <w:tabs>
          <w:tab w:val="clear" w:pos="720"/>
          <w:tab w:val="left" w:pos="540" w:leader="none"/>
          <w:tab w:val="left" w:pos="1083" w:leader="none"/>
        </w:tabs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Таблица 2 «Перечень главных администраторов безвозмездных поступлений».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0" w:leader="none"/>
          <w:tab w:val="left" w:pos="1083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еречень главных администраторов источников финансирования дефицита местного бюджета в очередном финансовом году и плановом периоде»;</w:t>
      </w:r>
    </w:p>
    <w:p>
      <w:pPr>
        <w:pStyle w:val="ConsPlusNormal1"/>
        <w:ind w:left="6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:</w:t>
      </w:r>
    </w:p>
    <w:p>
      <w:pPr>
        <w:pStyle w:val="Normal"/>
        <w:widowControl w:val="false"/>
        <w:tabs>
          <w:tab w:val="clear" w:pos="720"/>
          <w:tab w:val="left" w:pos="1083" w:leader="none"/>
        </w:tabs>
        <w:autoSpaceDE w:val="false"/>
        <w:ind w:firstLine="540"/>
        <w:jc w:val="both"/>
        <w:rPr/>
      </w:pPr>
      <w:r>
        <w:rPr/>
        <w:t>а) таблица 1 «Не установленные бюджетным законодательством Российской Федерации нормативы распределения доходов между бюджетами бюджетной  системы Российской Федерации в части налоговых и неналоговых доходов»;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«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»</w:t>
      </w:r>
    </w:p>
    <w:p>
      <w:pPr>
        <w:pStyle w:val="ConsPlusNormal1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«Распределение бюджетных ассигнований на очередной финансовый год и плановый период по разделам, подразделам, целевым статьям и видам расходов»;</w:t>
      </w:r>
    </w:p>
    <w:p>
      <w:pPr>
        <w:pStyle w:val="ConsPlusNormal1"/>
        <w:ind w:left="7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«Ведомственная структура расходов местного бюджета на очередной финансовый год и плановый период»;</w:t>
      </w:r>
    </w:p>
    <w:p>
      <w:pPr>
        <w:pStyle w:val="ConsPlusNormal1"/>
        <w:numPr>
          <w:ilvl w:val="0"/>
          <w:numId w:val="4"/>
        </w:numPr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речень долгосрочных и муниципальных целевых программ, предусмотренных к финансированию из местного бюджета в очередном финансовом году и плановом периоде» по кодам классификации расходов бюджета;</w:t>
      </w:r>
    </w:p>
    <w:p>
      <w:pPr>
        <w:pStyle w:val="ConsPlusNormal1"/>
        <w:numPr>
          <w:ilvl w:val="0"/>
          <w:numId w:val="4"/>
        </w:numPr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сточники финансирования дефицита местного бюджета на очередной финансовый год и плановый период»;</w:t>
      </w:r>
    </w:p>
    <w:p>
      <w:pPr>
        <w:pStyle w:val="ConsPlusNormal1"/>
        <w:numPr>
          <w:ilvl w:val="0"/>
          <w:numId w:val="4"/>
        </w:numPr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ограмма муниципальных внутренних заимствований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чередной финансовый год и плановый период»;</w:t>
      </w:r>
    </w:p>
    <w:p>
      <w:pPr>
        <w:pStyle w:val="ConsPlusNormal1"/>
        <w:numPr>
          <w:ilvl w:val="0"/>
          <w:numId w:val="4"/>
        </w:numPr>
        <w:ind w:left="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грамма муниципальных гарантий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валюте Российской Федерации на очередной финансовый год и плановый период»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В состав проекта решения о бюджете могут быть включены иные текстовые статьи и прилож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4. РАССМОТРЕНИЕ ПРОЕКТА РЕШЕНИЯ О БЮДЖЕТЕ СЕЛЬСОВ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ТВЕРЖДЕНИЕ РЕШЕНИЯ О БЮДЖЕТЕ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8. Внесение проекта решения о бюджете сельсовета на рассмотрение в Совет депутатов Промышленного сельсовета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Глава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 на рассмотрение Совета депутатов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решения о бюджете не позднее 15 ноября текущего года в составе, определенном статьей 17 настоящего Положения, и с документами и материалами, установленными в части 2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Одновременно с проектом решения о бюджете сельсовета должны быть представлены следующие документы и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</w:rPr>
        <w:t xml:space="preserve">основные направления бюджетной и налоговой политики </w:t>
      </w:r>
      <w:r>
        <w:rPr/>
        <w:t>Промышленного сельсовета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</w:rPr>
        <w:t xml:space="preserve">предварительные итоги социально-экономического развития </w:t>
      </w:r>
      <w:r>
        <w:rPr/>
        <w:t xml:space="preserve">Промышленного сельсовета </w:t>
      </w:r>
      <w:r>
        <w:rPr>
          <w:bCs/>
        </w:rPr>
        <w:t xml:space="preserve">за истекший период текущего финансового года и ожидаемые итоги социально-экономического развития </w:t>
      </w:r>
      <w:r>
        <w:rPr/>
        <w:t xml:space="preserve">Промышленного сельсовета </w:t>
      </w:r>
      <w:r>
        <w:rPr>
          <w:bCs/>
        </w:rPr>
        <w:t>з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</w:rPr>
        <w:t xml:space="preserve">прогноз социально-экономического развития </w:t>
      </w:r>
      <w:r>
        <w:rPr/>
        <w:t>Промышленного сельсовета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</w:rPr>
        <w:t xml:space="preserve">прогноз основных характеристик (общий объем доходов, общий объем расходов, дефицита (профицита) бюджета) бюджета </w:t>
      </w:r>
      <w:r>
        <w:rPr/>
        <w:t xml:space="preserve">Промышленного сельсовета </w:t>
      </w:r>
      <w:r>
        <w:rPr>
          <w:bCs/>
        </w:rPr>
        <w:t>на очередной финансовый год и плановый период либо проект среднесрочного финансового пла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</w:rPr>
      </w:pPr>
      <w:r>
        <w:rPr>
          <w:bCs/>
        </w:rPr>
        <w:t>пояснительная записка к проекту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</w:rPr>
      </w:pPr>
      <w:r>
        <w:rPr>
          <w:bCs/>
        </w:rPr>
        <w:t>верхний предел муниципального долга на конец очередного финансового года (на конец очередного финансового года и конец каждого года планового период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</w:rPr>
      </w:pPr>
      <w:r>
        <w:rPr>
          <w:bCs/>
        </w:rPr>
        <w:t>проект программы муниципальных внутренних заимствований на очередной финансовый год (очередной финансовый год и плановый период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</w:rPr>
      </w:pPr>
      <w:r>
        <w:rPr>
          <w:bCs/>
        </w:rPr>
        <w:t>проекты программ муниципальных гарантий на очередной финансовый год (очередной финансовый год и плановый период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</w:rPr>
      </w:pPr>
      <w:r>
        <w:rPr>
          <w:bCs/>
        </w:rPr>
        <w:t xml:space="preserve">оценка ожидаемого исполнения бюджета </w:t>
      </w:r>
      <w:r>
        <w:rPr/>
        <w:t xml:space="preserve">Промышленного сельсовета </w:t>
      </w:r>
      <w:r>
        <w:rPr>
          <w:bCs/>
        </w:rPr>
        <w:t>н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</w:rPr>
        <w:t>информация о кредиторской задолженности бюджета сельсовета на первое число месяца, в котором вносится проект решения о бюджете сельсовета, по главным распорядителям бюджетных средст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ные документы и материалы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9. Порядок работы над проектом решения о бюджете в Совете депутатов Промышленного сельсовета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Совет депутатов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атривает решение о бюджете вместе с документами и материалами, указанными в части 2 статьи 18 настоящего Положения. 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случае соответствия состава представленных документов и материалов требованиям статей 17, 18 настоящего Положения Председатель Совета депутатов Промышленного сельсовета: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инимает решение о дате, времени и месте проведения публичных слушаний по проекту бюджета сельсовета и направляет данное решение вместе с проектом решения о бюджете для официального опубликования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направляет проект решения о бюджете с документами и материалами, предусмотренными статьей 18 настоящего Положения в постоянные комиссии Совета депутатов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 рассмотрения Совета депутатов, для внесения замечаний и предложений, для подготовки заключения, для изучения в объеме, предусмотренном статьей 17 настоящего Положения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0. Публичные слушания по проекту решения о бюджете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о проекту решения о бюджете проводятся публичные слушания. Заинтересованные лица в течение пяти дней после опубликования решения о дате, времени и месте проведения публичных слушаний направляют в Совет депутатов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 на участие в публичных слушаниях и свои предложения и замечания к проекту решения о бюджете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Председательствующим на публичных слушаниях является председатель комиссии по бюджету, финансовой и налоговой политике, который ведет публичные слушания, информирует участников о поступивших предложениях и замечаниях по проекту бюджета сельсовета, устанавливает порядок выступления и обсуждения рассматриваемых вопросов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о итогам публичных слушаний принимаются рекомендации, в которых отражаются результаты обсуждения. Рекомендации подлежат рассмотрению комиссии по бюджету, финансовой и налоговой политике при рассмотрении проекта решения о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1. Рассмотрение проекта решения о бюджете 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В течение 30 рабочих дней со дня опубликования в печати проекта решения о бюджете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обсуждает и готовит его для рассмотрения и утвержд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В течение 5 дней со дня внесения проекта решения о бюджете на очередной финансовый год в Совет депутатов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Совета депутатов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 его в ревизионную комиссию для проведения экспертизы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евизионная комиссия в течение 10 дней подготавливает заключение о проекте решения о бюджете с указанием недостатков данного проекта в случае их выявле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ревизионной комиссии учитывается при подготовке депутатами Совета депутатов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правок к проекту решения о бюджете Промышленного сельсовет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сенный проект решения о бюджете на очередной финансовый год с заключением ревизионной комиссии направляется на рассмотрение в комиссии, а также депутатам представительного органа местного самоуправления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При рассмотрении проекта решения о бюджете обсуждаются план социально-экономического развития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чередной финансовый год и плановый период, основные направления бюджетной и налоговой политики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реднесрочную перспективу, прогноз основных характеристик бюджета сельсовета на очередной финансовый год и плановый период, источники покрытия дефицита  бюджета сельсовета, а также утверждаются основные характеристики бюджета сельсовета, к которым относятся: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1026" w:leader="none"/>
          <w:tab w:val="left" w:pos="1070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в очередном финансовом году и плановом периоде общий объем доходов  бюджета сельсовета;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1026" w:leader="none"/>
          <w:tab w:val="left" w:pos="1070" w:leader="none"/>
        </w:tabs>
        <w:ind w:left="0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о бюджете на очередной финансовый год и плановый период, устанавливающее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;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1026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овета в очередном финансовом году и плановом периоде;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1026" w:leader="none"/>
          <w:tab w:val="left" w:pos="1070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сельсовета с указанием его предельного процента по отношению к годовому объему доходов  бюджета сельсовета без учета безвозмездных поступлений (профицит  бюджета района);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1026" w:leader="none"/>
          <w:tab w:val="left" w:pos="1070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при наличии такового) по состоянию на 1 января года, следующего за очередным финансовым годом и каждого года планового периода, с указанием в том числе верхнего предела по муниципальным гарантиям Промышленного сельсовета;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1026" w:leader="none"/>
          <w:tab w:val="left" w:pos="1070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но утверждаемые расходы в объеме не менее 2,5 процента общего объема расходов  бюджета сельсовета на первый год планового периода и не менее 5 процентов общего объема расходов  бюджета сельсовета на второй год планового периода.</w:t>
      </w:r>
    </w:p>
    <w:p>
      <w:pPr>
        <w:pStyle w:val="TextBodyIndent"/>
        <w:widowControl w:val="false"/>
        <w:spacing w:before="0" w:after="0"/>
        <w:ind w:left="0" w:firstLine="741"/>
        <w:jc w:val="both"/>
        <w:rPr/>
      </w:pPr>
      <w:r>
        <w:rPr/>
        <w:t>5. Предметом рассмотрения проекта решения о бюджете Промышленного сельсовета на очередной финансовый год и плановый период являются: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0" w:leader="none"/>
          <w:tab w:val="left" w:pos="1026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главных администраторов доходов  местного бюджета, установленный соответствующим приложением; 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0" w:leader="none"/>
          <w:tab w:val="left" w:pos="1026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главных администраторов источников финансирования дефицита  местного бюджета, установленный соответствующим приложением; 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026" w:leader="none"/>
        </w:tabs>
        <w:spacing w:before="0" w:after="0"/>
        <w:ind w:left="0" w:firstLine="684"/>
        <w:jc w:val="both"/>
        <w:rPr/>
      </w:pPr>
      <w:r>
        <w:rPr/>
        <w:t>распределение бюджетных ассигнований по разделам, подразделам, целевым статьям и видам расходов классификации расходов  бюджета, ведомственной структуре расходов  на очередной финансовый год и плановый период в пределах общего объема расходов  местного бюджета;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0" w:leader="none"/>
          <w:tab w:val="left" w:pos="1026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валюте Российской Федерации, установленная соответствующим приложением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026" w:leader="none"/>
        </w:tabs>
        <w:spacing w:before="0" w:after="0"/>
        <w:ind w:left="0" w:firstLine="684"/>
        <w:jc w:val="both"/>
        <w:rPr/>
      </w:pPr>
      <w:r>
        <w:rPr/>
        <w:t>текстовые статьи решения о бюджете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026" w:leader="none"/>
        </w:tabs>
        <w:spacing w:before="0" w:after="0"/>
        <w:ind w:left="0" w:firstLine="684"/>
        <w:jc w:val="both"/>
        <w:rPr/>
      </w:pPr>
      <w:r>
        <w:rPr/>
        <w:t>приложение к решению о бюджете на очередной финансовый год и плановый период, устанавливающее источники финансирования дефицита местного бюджета;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0" w:leader="none"/>
          <w:tab w:val="left" w:pos="1026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решению о бюджете по  муниципальным целевым программам с указанием бюджетных ассигнований, направленных на финансовое обеспечение указанных программ на очередной финансовый год и плановый период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срок 15 дней с момента направления проекта решения о бюджете Промышленного сельсовета с заключением ревизионной комиссии в комиссии, а также депутатам  представительного органа местного самоуправления проводится утверждение решения о бюджете Промышленного сель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нятое  решение о бюджете на очередной финансовый год в течение 5 дней направляется для подписания и обнарод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Внесение изменений в решение о бюджет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2 . Внесение изменений в решение о бюджете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Глава Промышленного сельсовета представляет в Совет депутатов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решения о внесении изменений в решение о бюджете по всем вопросам, являющимся предметом правового регулирования решения о бюджете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дновременно с проектом решения о внесении изменений в решение о бюджете в Совет депутатов Промышленного сельсовета представляются следующие документы и материалы: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сведения об исполнении бюджета сельсовета за истекший отчетный период текущего финансового года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оценка ожидаемого исполнения бюджета сельсовета в текущем финансовом году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пояснительная записка с обоснованием предлагаемых изменений в решение о бюджете сельсовета на текущий финансовый год и плановый период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прогнозируемые объемы поступлений в бюджет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дам видов доходов в случае, если прогнозируется их изменение</w:t>
      </w:r>
    </w:p>
    <w:p>
      <w:pPr>
        <w:pStyle w:val="ConsPlusNormal1"/>
        <w:ind w:firstLine="741"/>
        <w:jc w:val="both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ект решения о внесении изменений в решение о бюджете должен быть внесен со всеми приложениями, в которые вносятся изме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случае изменения плана социально-экономического развития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, установленный решением Совета депутатов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лан социально-экономического развития Промышленного сельсовета, вносит в Совет депутатов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решения о внесении изменений в решение о бюдже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3. Рассмотрение и утверждение решения о внесении изменений в решение о бюджете</w:t>
      </w:r>
    </w:p>
    <w:p>
      <w:pPr>
        <w:pStyle w:val="11"/>
        <w:widowControl w:val="false"/>
        <w:pBdr/>
        <w:ind w:right="0" w:firstLine="741"/>
        <w:rPr/>
      </w:pPr>
      <w:r>
        <w:rPr>
          <w:bCs/>
          <w:sz w:val="24"/>
          <w:szCs w:val="24"/>
        </w:rPr>
        <w:t xml:space="preserve">1. Совет депутатов </w:t>
      </w:r>
      <w:r>
        <w:rPr>
          <w:sz w:val="24"/>
          <w:szCs w:val="24"/>
        </w:rPr>
        <w:t>Промышленного сельсовета</w:t>
      </w:r>
      <w:r>
        <w:rPr/>
        <w:t xml:space="preserve"> </w:t>
      </w:r>
      <w:r>
        <w:rPr>
          <w:bCs/>
          <w:sz w:val="24"/>
          <w:szCs w:val="24"/>
        </w:rPr>
        <w:t xml:space="preserve">рассматривает и принимает решение о внесении изменений в решение о бюджете </w:t>
      </w:r>
      <w:r>
        <w:rPr>
          <w:sz w:val="24"/>
          <w:szCs w:val="24"/>
        </w:rPr>
        <w:t>Промышленного сельсовета</w:t>
      </w:r>
      <w:r>
        <w:rPr/>
        <w:t xml:space="preserve"> </w:t>
      </w:r>
      <w:r>
        <w:rPr>
          <w:bCs/>
          <w:sz w:val="24"/>
          <w:szCs w:val="24"/>
        </w:rPr>
        <w:t xml:space="preserve">в течение 15 дней со дня его предоставления с учетом положений настоящего Положения в порядке установленном Регламентом Совета депутатов </w:t>
      </w:r>
      <w:r>
        <w:rPr>
          <w:sz w:val="24"/>
          <w:szCs w:val="24"/>
        </w:rPr>
        <w:t>Промышленного сельсовета</w:t>
      </w:r>
      <w:r>
        <w:rPr>
          <w:bCs/>
          <w:sz w:val="24"/>
          <w:szCs w:val="24"/>
        </w:rPr>
        <w:t xml:space="preserve">. </w:t>
      </w:r>
    </w:p>
    <w:p>
      <w:pPr>
        <w:pStyle w:val="11"/>
        <w:widowControl w:val="false"/>
        <w:pBdr/>
        <w:ind w:right="0" w:firstLine="741"/>
        <w:rPr>
          <w:bCs/>
          <w:sz w:val="24"/>
          <w:szCs w:val="24"/>
        </w:rPr>
      </w:pPr>
      <w:r>
        <w:rPr>
          <w:bCs/>
          <w:sz w:val="24"/>
          <w:szCs w:val="24"/>
        </w:rPr>
        <w:t>2.  При рассмотрении проекта решения о внесении изменений в решение о бюджете утверждается распределение бюджетных ассигнований по разделам, подразделам, целевым статьям и видам расходов, а также их распределение в ведомственной структуре расходов бюджета  и решение выносится на голосование в целом.</w:t>
      </w:r>
    </w:p>
    <w:p>
      <w:pPr>
        <w:pStyle w:val="11"/>
        <w:widowControl w:val="false"/>
        <w:pBdr/>
        <w:ind w:right="0" w:firstLine="741"/>
        <w:rPr/>
      </w:pPr>
      <w:r>
        <w:rPr>
          <w:bCs/>
          <w:sz w:val="24"/>
          <w:szCs w:val="24"/>
        </w:rPr>
        <w:t xml:space="preserve">4. Если проект решения о внесении изменений в решение о бюджете не принимается в указанный срок, администрация </w:t>
      </w:r>
      <w:r>
        <w:rPr>
          <w:sz w:val="24"/>
          <w:szCs w:val="24"/>
        </w:rPr>
        <w:t>Промышленного сельсовета</w:t>
      </w:r>
      <w:r>
        <w:rPr/>
        <w:t xml:space="preserve"> </w:t>
      </w:r>
      <w:r>
        <w:rPr>
          <w:bCs/>
          <w:sz w:val="24"/>
          <w:szCs w:val="24"/>
        </w:rPr>
        <w:t>имеет право на пропорциональное сокращение расходов бюджета сельсовета впредь до принятия решения по данному вопросу при условии, что решением о бюджете не предусмотрено иное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6. УПРАВЛЕНИЕ  МУНИЦИПАЛЬНЫМ ДОЛГОМ ПРОМЫШЛЕННОГО СЕЛЬСОВ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24. Управление муниципальным долгом Промышленного сельсове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правление муниципальным долгом Промышленного сельсовета осуществляется в целях результативного и эффективного использования бюджетных средств исходя из необходимости минимизации дефицита бюджета сельсовета, сокращения стоимости обслуживания муниципального долга Промышленного сельсовета, своевременного обеспечения исполнения долговых обязательств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/>
        <w:t>2. Управление муниципальным долгом Промышленного сельсовета осуществляется администрацией Промышленн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3. Управление муниципальным долгом Промышленного сельсовета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1) разработку программы муниципальных внутренних заимствований Промышленного сельсовет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3) разработку программы муниципальных гарантий Промышленного сельсовет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4) разработку и принятие  нормативных правовых актов об условиях эмиссии и обращения муниципальных ценных бумаг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5) анализ финансового состояния принципала в целях предоставления муниципальной гарантии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6) подготовку нормативных правовых актов по решению о предоставлении муниципальной гарантии Промышленного сельсовета, подготовку проектов договоров о предоставлении муниципальных гарантий Промышленного сельсовета, проектов муниципальных гарантий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7) осуществление от имени Промышленного сельсовета муниципальных внутренних  заимствований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выпуск муниципальных ценных бумаг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привлечение бюджетных кредитов от других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привлечение кредитов от кредитных организаций, иностранных банков, международных финансов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8) организацию и сопровождение возникновения и исполнения долговых обязательств Промышленн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9) погашение долговых обязательств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0) обслуживание муниципального долга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1) исполнение обязательств по муниципальным гарантиям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2) реструктуризацию долга;</w:t>
      </w:r>
    </w:p>
    <w:p>
      <w:pPr>
        <w:pStyle w:val="Normal"/>
        <w:autoSpaceDE w:val="false"/>
        <w:ind w:firstLine="540"/>
        <w:jc w:val="both"/>
        <w:rPr/>
      </w:pPr>
      <w:r>
        <w:rPr/>
        <w:t>13) обеспечение списания долговых обязательств с муниципального долга Промышленного сельсовета в соответствии с законодательством Российской Федерации Новосибир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14) анализ и контроль состояния муниципального долга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5) учет движения долговых обязательств и ведение муниципальной долговой книги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6) учет и хранение выданных муниципальных гарантий Промышленного сельсовета, договоров о предоставлении муниципальных гарантий Промышлен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17) предоставление отчетов в Управление финансов и налоговой политики Искитимского района Новосибирской области по вопросам долговых обязательств Промышленн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4. Муниципальные заимствования Промышленного сельсовета осуществляются на конкурсной основе в соответствии с законодательством Российской Федерации и законодательством Новосибирской области исходя из складывающейся конъюнктуры финансовых рынков с учетом проводимого мониторинга финансовых услу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ind w:firstLine="7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7. МЕЖБЮДЖЕТНЫЕ ОТНОШЕНИЯ </w:t>
      </w:r>
    </w:p>
    <w:p>
      <w:pPr>
        <w:pStyle w:val="ConsPlusTitle"/>
        <w:ind w:firstLine="7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ЫШЛЕННОМ СЕЛЬСОВЕТСЕЛЬСОВЕТЕ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Основы межбюджетных отношений в Промышленном сельсовете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1. Межбюджетные отношения в Промышленном сельсовете - взаимоотношения между публично-правовыми образованиями по вопросам регулирования бюджетных правоотношений, организации и осуществления бюджетного процесса.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2. Межбюджетные отношения основываются на принципах: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1) равенства бюджетных прав муниципальных образований;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2) выравнивания уровня расчетной бюджетной обеспеченности муниципальных образований;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3) повышения заинтересованности органов местного самоуправления муниципальных образований в увеличении поступления</w:t>
      </w:r>
      <w:r>
        <w:rPr>
          <w:b/>
        </w:rPr>
        <w:t xml:space="preserve"> </w:t>
      </w:r>
      <w:r>
        <w:rPr/>
        <w:t>собственных доходов местных бюджетов;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4) взаимной ответственности органов местного самоуправления района и органов местного самоуправления поселений по исполнению обязательств по межбюджетным отношениям;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5) применение единой для всех муниципальных образований методологии формирования межбюджетных отношений, учитывающей их индивидуальные особенности;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/>
        <w:t>6)</w:t>
      </w:r>
      <w:r>
        <w:rPr>
          <w:lang w:val="en-US"/>
        </w:rPr>
        <w:t> </w:t>
      </w:r>
      <w:r>
        <w:rPr/>
        <w:t>максимально возможного сокращения встречных финансовых потоков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Участники межбюджетных отношений в Промышленном сельсовете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и межбюджетных отношений в Промышленном сельсовете являются: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органы местного самоуправления Промышленного сельсовета; 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олномочия участников межбюджетных отношений в Промышленном сельсовете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Органы местного самоуправления Промышленного сельсовета осуществляют следующие полномочия в сфере межбюджетных отношений: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установление порядка, условий предоставления и предоставление межбюджетных трансфертов из бюджета сельсовета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иные бюджетные полномочия, отнесенные в соответствии с бюджетны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бюджетным полномочиям органов местного самоуправления поселений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28. Формы межбюджетных трансфертов в Промышленном сельсовете</w:t>
      </w:r>
    </w:p>
    <w:p>
      <w:pPr>
        <w:pStyle w:val="TextBodyIndent"/>
        <w:widowControl w:val="false"/>
        <w:spacing w:before="0" w:after="0"/>
        <w:ind w:left="0" w:firstLine="741"/>
        <w:jc w:val="both"/>
        <w:rPr/>
      </w:pPr>
      <w:r>
        <w:rPr/>
        <w:t>Межбюджетные трансферты предоставляются в следующих формах:</w:t>
      </w:r>
    </w:p>
    <w:p>
      <w:pPr>
        <w:pStyle w:val="TextBodyIndent"/>
        <w:widowControl w:val="false"/>
        <w:spacing w:before="0" w:after="0"/>
        <w:ind w:left="0" w:firstLine="741"/>
        <w:jc w:val="both"/>
        <w:rPr/>
      </w:pPr>
      <w:r>
        <w:rPr/>
        <w:t>1) иных межбюджетных трансфертов местным бюджетам.</w:t>
      </w:r>
    </w:p>
    <w:p>
      <w:pPr>
        <w:pStyle w:val="TextBodyIndent"/>
        <w:widowControl w:val="false"/>
        <w:spacing w:before="0" w:after="0"/>
        <w:ind w:left="0" w:firstLine="741"/>
        <w:jc w:val="both"/>
        <w:rPr/>
      </w:pPr>
      <w:r>
        <w:rPr/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29. Условия предоставления межбюджетных трансфертов из бюджета сельсов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Межбюджетные трансферты из бюджета сельсовета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предоставляются при условии соблюдения органами местного самоуправления бюджетного законодательства Российской Федерации и законодательства Российской Федерации о налогах и сборах, законодательства Новосибирской области, нормативных правовых актов органов местного самоуправления сельсовета, регулирующих бюджетные правоотно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0. Иные межбюджетные трансферты из бюджета сельсовета бюджету Искитимск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случаях и порядке, предусмотренных муниципальными правовыми актами Совета депутатов Промышленного сельсовета, принимаемыми в соответствии с требованиями Бюджетного Кодекса Российской Федерации, бюджету муниципального района могут быть предоставлены иные межбюджетные трансферты из бюджета Промышленного сельсовета,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8. ИСПОЛНЕНИЕ  БЮДЖЕТА ПРОМЫШЛЕНН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, ВНЕШНЯЯ ПРОВЕРКА, РАССМОТРЕНИЕ И УТВЕРЖДЕНИЕ ОТЧЕТА ОБ ИСПОЛНЕНИИ БЮДЖЕТА ПРОМЫШЛЕНН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3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Исполнение бюджета сельсовета осуществляется участниками бюджетного процесса в Промышленном сельсовете соответствии с требованиями Бюджетного </w:t>
      </w:r>
      <w:hyperlink r:id="rId5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 в пределах бюджетных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>2. Годовой отчет об исполнении бюджета сельсовета и проект решения об исполнении бюджета сельсовета составляются финансовым органом на основании отчетов главных распорядителей бюджетных средств, главных администраторов доходов бюджета и главных администраторов источников финансирования дефицита  бюджета (далее - администраторы средств бюджета сельсовета), а также данных регистров бухгалтерского учета по исполнению бюджета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, сроки представления документов, являющихся основой для составления годового отчета об исполнении бюджета сельсовета, определяются финансовым органом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32. Порядок осуществления внешней проверки годового отчета об исполнении  бюджета сельсовета</w:t>
      </w:r>
    </w:p>
    <w:p>
      <w:pPr>
        <w:pStyle w:val="Normal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нешняя проверка годового отчета об исполнении бюджета сельсовета осуществляется ревизионной комиссией Искитимского района в порядке, установленном настоящей статьей.</w:t>
      </w:r>
    </w:p>
    <w:p>
      <w:pPr>
        <w:pStyle w:val="Normal"/>
        <w:autoSpaceDE w:val="false"/>
        <w:ind w:firstLine="540"/>
        <w:jc w:val="both"/>
        <w:rPr/>
      </w:pPr>
      <w:r>
        <w:rPr/>
        <w:t>2. Внешняя проверка годового отчета об исполнении бюджета сельсовета включает в себя внешнюю проверку годовой бюджетной отчетности главных администраторов бюджетных средств и подготовку заключения на годовой отчет об исполнении бюджета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3. Администрация Промышленного сельсовета представляет отчет об исполнении бюджета сельсовета для подготовки заключения на него не позднее 1 апреля текущего года. Подготовка заключения на годовой отчет об исполнении бюджета сельсовета проводится в срок, не превышающий один месяц.</w:t>
      </w:r>
    </w:p>
    <w:p>
      <w:pPr>
        <w:pStyle w:val="ConsPlusNormal1"/>
        <w:ind w:firstLine="741"/>
        <w:jc w:val="both"/>
        <w:rPr/>
      </w:pPr>
      <w:r>
        <w:rPr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Заключение на годовой отчет об исполнении бюджета сельсовета предоставляется ревизионной комиссией Искитимск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вет депутатов Промышленн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одновременным направлением Главе Промышленного сельсовета. 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3. Представление годового отчета об исполнении бюджета сельсовета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Ежегодно, не позднее 1 мая текущего года Глава Промышленного сельсовета представляет в Совет депутатов Промышленного сельсовета отчет об исполнении бюджета сельсовета за предыдущий финансовый год в форме проекта решения Совета депутатов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Годовой отчет об исполнении бюджета сельсовета должен быть составлен в соответствии со структурой, применяемой при утверждении решения о бюджете, а также содержать данные бюджета сельсовета по доходам и расходам в соответствии с классификацией доходов и расходов бюдже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назначения по расходам указываются согласно решению о бюджете и  сводной бюджетной росписи с учетом всех изме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назначения по доходам указываются согласно кассовому плану с учетом всех изме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назначения по источникам финансирования дефицита бюджета указываются согласно решению о бюджете и кассовому плану с учетом всех изменений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По проекту решения об исполнении бюджета сельсовета проводятся публичные слушания в порядке, предусмотренном статьей 20 настоящего Положения по проекту решения о бюджете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дновременно с отчетом об исполнении бюджета сельсовета за предыдущий финансовый год в  Совет депутатов Промышленного сельсовета представляются дополнительные документы и материалы, предусмотренные статьей 35  настоящего Решения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4. Решение об исполнении бюджета сельсов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шением об исполнении бюджета сельсовета утверждается отчет об исполнении бюджета сельсовета за отчетный финансовый год с указанием общего объема доходов, расходов и дефицита (профицита)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дельными приложениями к решению об исполнении бюджета сельсовета за отчетный финансовый год утверждаются показатели кассового исполн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сельсовета по кодам классификации доходов бюджетов (по главным администраторам доходов бюджета сельсовет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ходов бюджета сельсов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бюджета по ведомственной структуре расходов бюджета сель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ходов бюджета сельсовета по разделам и подразделам классификации расходов бюдже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точников финансирования дефицита бюджета сельсовета по кодам классификации источников финансирования дефицитов бюджетов (по главным администраторам источников финансирования дефицита бюджета сельсовет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сточников финансирования дефицита бюджета сельсов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35. Документы и материалы, представляемые одновременно с годовым отчетом об исполнении бюджета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дновременно с годовым отчетом об исполнении бюджета сельсовета за предыдущий финансовый год предоставляются следующие документы и материал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яснительная записка к отчету об исполнении бюджета сельсовета с указанием причин неисполнения утвержденных решением о бюджете объемов доходов и расходов бюджета сель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отчет о предоставлении и погашении бюджетных креди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тчет о предоставленных муниципальных гарантиях Промышленного сельсовета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шифровка кредитных соглашений и договоров, заключенных от имени Промышленного сельсовета, по кредиторам и суммам на начало и конец отчетного финансового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чет об использовании бюджетных ассигнований резервного фонда администрации Промышленного сельсовета с указанием выделенных сумм и мероприятий, на которые выделены сре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тчет о привлечении и погашении номинальной суммы долга по муниципальным ценным бумагам Промышленного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сшифровка кредиторской задолженности получателей бюджетных средств по состоянию на отчетную да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одробная расшифровка статей "Прочие неналоговые доходы", "Прочие дотации", "Прочие субвенции", "Прочие субсидии", «Прочие межбюджетные трансферты, предоставляемые бюджетам», «Прочие безвозмездные поступления от других бюджетов бюджетной системы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бюджетная отчетность об исполнении бюджета сельсовета за отчетны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труктура муниципального долга Промышленного сельсовета по состоянию на первое число года, следующего за отчетны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тчет о результатах реализации плана социально-экономического развития Промышленного сель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тчет о доходах, полученных от использования и продажи  муниципального имущества Промышленного сельсовета (кроме акций и иных форм участия в капитале), находящегося в муниципальной собственности Промышленного сельсовета, после уплаты налогов и сборов, предусмотренных законодательством о налогах и сборах, за исключением имущества муниципальных автономных учреждений Промышленного сельсовета, а также имущества унитарных предприятий Промышленного сельсовета с пояснительной запиской главных администраторов доходов бюджета района о принятых мерах по увеличению собираемости названных до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данные Реестра муниципальной собственности Промышленного сельсовета об унитарных предприятиях Промышленного сельсовета и муниципальных учреждениях Промышленного сельсовета, акциях хозяйственных обществ и недвижимом имуществе (в том числе земельных участках и дорогах), находящихся в собственности Промышленного сельсовета на первый и последний день отчетного финансового года, с пояснительной запиской о произошедших измен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отчет об исполнении муниципальных целевых программ с указанием всех источников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6 . Порядок рассмотрения годового отчета об исполнении  бюджета сельсовета Советом депутатов Промышленного сельсовета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 Рассмотрение и принятие проекта решения  об исполнении бюджета сельсовета осуществляется в порядке, установленном статьей 37 настоящего Положения, Регламентом Совета депутатов Промышленного сельсовета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По результатам рассмотрения годового отчета об исполнении бюджета сельсовета Совет депутатов Промышленного сельсовета принимает решение Совета депутатов об утверждении либо отклонении решения об исполнении бюджета   сельсовета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В случае отклонения Советом депутатов Промышленного сельсовета решения об исполнении бюджета  сельсовета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7. Рассмотрение проекта решения об исполнении бюджета Промышленн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 рассмотрении отчета об исполнении бюджета  сельсовета Совет депутатов Промышленного сельсовета заслушивает и обсуждает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доклад Главы Промышленного сельсовета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ессии Совета депутатов Промышленного сельсовета может быть заслушан содоклад председателя ревизионной комиссии по экспертному заключению об исполнении бюджета   сельсовета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тдельно могут обсуждаться следующие вопросы исполнения  бюджета  сельсовета: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состояние муниципального долга Промышленного сельсовет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муниципальных целевых программ по мероприятиям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е вопросы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Порядок дальнейшего рассмотрения проекта решения на сессии осуществляется в соответствии с Регламентом Совета депутатов Промышленного сельсовет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38. Порядок представления и рассмотрения ежеквартальных отчетов об исполнении бюджета Промышленного сельсове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лава Промышленного сельсовета направляет в Совет депутатов Промышленного сельсовета и ревизионную комиссию Искитимского района утвержденные квартальные отчеты об исполнении бюджета сельсовета по состоянию на 1 апреля, 1 июля и 1 октября нарастающим итогом не позднее 35 календарных дней после окончания отчетного периода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альный отчет об исполнении бюджета  сельсовета должен быть представлен в соответствии со структурой и бюджетной классификацией, которые применялись при утверждении решения о бюджете на отчетный год, а также с приведением показателей уточненной сводной бюджетной росписи, ведомственной классификации расходов, с приведением плановых и фактических показателей и пояснительной запиской, объясняющей отклонения отчетных данных от квартального распределения согласно кассовому плану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к квартальным отчетам представляется отчет об использовании бюджетных ассигнований резервного фонда администрации Промышленного сельсовета с указанием выделенных сумм и мероприятий, на которые выделены сре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9. Запрос дополнительной информации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Промышленного сельсовета и ревизионная комиссия Искитимского района в процессе исполнения бюджета сельсовета вправе запрашивать оперативную информацию, связанную с исполнением бюджета сельсовета и использованием бюджетных средств в течение всего финансового год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прос должен быть представлен в течение 10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9. Финансовый контроль в Промышленном сельсовет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0.Финансовый контроль в Промышленном сельсовете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й контроль в сфере бюджетных отношений в Промышленном сельсовете осуществляют: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Совет депутатов Промышленного сельсовета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Глава Промышленного сельсовета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администрация Промышленного сельсовет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ы финансового контроля Искитимского района Новосибирской области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главные распорядители (распорядители) бюджетных средств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главные администраторы доходов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главные администраторы источников финансирования дефицита бюдже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1. Финансовый контроль, осуществляемый Советом депутатов Промышленного сельсовета</w:t>
      </w:r>
    </w:p>
    <w:p>
      <w:pPr>
        <w:pStyle w:val="Normal"/>
        <w:autoSpaceDE w:val="false"/>
        <w:ind w:firstLine="540"/>
        <w:jc w:val="both"/>
        <w:rPr/>
      </w:pPr>
      <w:r>
        <w:rPr/>
        <w:t>1. Совет депутатов Промышленного сельсовета осуществляет следующие формы финансового контрол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варительный контроль - в ходе обсуждения и утверждения проекта решения о бюджете сельсовета и иных проектов решений Промышленного сельсовета по бюджетно-финансовым вопросам;</w:t>
      </w:r>
    </w:p>
    <w:p>
      <w:pPr>
        <w:pStyle w:val="Normal"/>
        <w:autoSpaceDE w:val="false"/>
        <w:ind w:firstLine="540"/>
        <w:jc w:val="both"/>
        <w:rPr/>
      </w:pPr>
      <w:r>
        <w:rPr/>
        <w:t>2) текущий контроль - в ходе рассмотрения отдельных вопросов исполнения бюджета сельсовета  на заседаниях Совета депутатов Промышленного сельсовета, комитетов, комиссий, в ходе проведения депутатских слушаний, а также посредством направления депутатами Совета депутатов Промышленного сельсовета депутатских запросов;</w:t>
      </w:r>
    </w:p>
    <w:p>
      <w:pPr>
        <w:pStyle w:val="Normal"/>
        <w:autoSpaceDE w:val="false"/>
        <w:ind w:firstLine="540"/>
        <w:jc w:val="both"/>
        <w:rPr/>
      </w:pPr>
      <w:r>
        <w:rPr/>
        <w:t>3) последующий контроль - в ходе рассмотрения отчетов об исполнении бюджета сельсовета, рассмотрения и утверждения годового отчета об исполнении бюджета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Совета депутатов Промышленного сельсовета предусматривает право Совета депутатов Промышленного сельсовета на: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олучение от администрации Промышленного сельсовета, необходимых сопроводительных документов и материалов при рассмотрении и утверждении бюджета и отчета о его исполнении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олучение оперативной информации об исполнении бюджета сельсовета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утверждение (неутверждение) отчета об исполнении бюджета сельсовета;</w:t>
      </w:r>
    </w:p>
    <w:p>
      <w:pPr>
        <w:pStyle w:val="Normal"/>
        <w:autoSpaceDE w:val="false"/>
        <w:ind w:firstLine="709"/>
        <w:jc w:val="both"/>
        <w:rPr/>
      </w:pPr>
      <w:r>
        <w:rPr/>
        <w:t>4) поручение ревизионной комиссии Искитимского района проведения контрольных и экспертно-аналитических мероприятий, получение и рассмотрение отчетов и заключений по результатам проведенных мероприятий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вынесение оценки деятельности администрации Промышленного сельсовета по исполнению бюджета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42. Финансовый контроль, осуществляемый органами местного самоуправления Промышленного сельсове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Формы и порядок осуществления финансового контроля органами местного самоуправления Промышленного сельсовета устанавливаются нормативными правовыми актами администрации Промышленн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, осуществляемый органами местного самоуправления Промышленного сельсовета, предусматривает право на:</w:t>
      </w:r>
    </w:p>
    <w:p>
      <w:pPr>
        <w:pStyle w:val="Normal"/>
        <w:autoSpaceDE w:val="false"/>
        <w:ind w:firstLine="540"/>
        <w:jc w:val="both"/>
        <w:rPr/>
      </w:pPr>
      <w:r>
        <w:rPr/>
        <w:t>1)  получение от получателей средств бюджета сельсовета информации, необходимой для осуществления контроля за использованием средств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)  проведение проверок получателей средств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3)  требование устранения выявленных 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4) иные права в соответствии с законодательством Российской Федерации, законодательством Новосибирской области, нормативными правовыми актами Промышленного сельсовета.</w:t>
      </w:r>
    </w:p>
    <w:sectPr>
      <w:footerReference w:type="default" r:id="rId6"/>
      <w:type w:val="nextPage"/>
      <w:pgSz w:w="11906" w:h="16838"/>
      <w:pgMar w:left="1418" w:right="567" w:gutter="0" w:header="0" w:top="567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61"/>
        </w:tabs>
        <w:ind w:left="1461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1">
    <w:name w:val="Стиль1 Знак Знак"/>
    <w:basedOn w:val="Style13"/>
    <w:qFormat/>
    <w:rPr>
      <w:rFonts w:ascii="Arial" w:hAnsi="Arial" w:cs="Arial"/>
      <w:sz w:val="28"/>
      <w:szCs w:val="28"/>
      <w:lang w:val="ru-RU" w:bidi="ar-SA"/>
    </w:rPr>
  </w:style>
  <w:style w:type="character" w:styleId="2">
    <w:name w:val="Стиль2 Знак Знак Знак Знак Знак Знак Знак Знак Знак Знак Знак Знак Знак Знак Знак Знак Знак Знак Знак Знак Знак"/>
    <w:basedOn w:val="1"/>
    <w:qFormat/>
    <w:rPr>
      <w:strike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тиль2 Знак Знак Знак Знак Знак Знак Знак Знак Знак Знак Знак Знак Знак Знак Знак Знак Знак Знак Знак Знак"/>
    <w:basedOn w:val="Normal"/>
    <w:qFormat/>
    <w:pPr>
      <w:pBdr/>
      <w:autoSpaceDE w:val="false"/>
      <w:ind w:right="-850" w:firstLine="540"/>
      <w:jc w:val="both"/>
    </w:pPr>
    <w:rPr>
      <w:strike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 Знак"/>
    <w:basedOn w:val="ConsPlusNormal1"/>
    <w:next w:val="3"/>
    <w:qFormat/>
    <w:pPr>
      <w:widowControl/>
      <w:pBdr/>
      <w:ind w:right="-85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Маркированный список 3"/>
    <w:basedOn w:val="Normal"/>
    <w:qFormat/>
    <w:pPr>
      <w:ind w:right="-850" w:firstLine="720"/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" TargetMode="External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hyperlink" Target="consultantplus://offline/main?base=LAW;n=115681;fld=134" TargetMode="External"/><Relationship Id="rId5" Type="http://schemas.openxmlformats.org/officeDocument/2006/relationships/hyperlink" Target="consultantplus://offline/main?base=LAW;n=115681;fld=134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07:00Z</dcterms:created>
  <dc:creator>И.В.Булгакова</dc:creator>
  <dc:description/>
  <cp:keywords/>
  <dc:language>en-US</dc:language>
  <cp:lastModifiedBy>Admin</cp:lastModifiedBy>
  <cp:lastPrinted>2011-12-20T14:43:00Z</cp:lastPrinted>
  <dcterms:modified xsi:type="dcterms:W3CDTF">2011-12-20T08:43:00Z</dcterms:modified>
  <cp:revision>21</cp:revision>
  <dc:subject/>
  <dc:title>МУНИЦИПАЛИТЕТ НОВОСИБИРСКА</dc:title>
</cp:coreProperties>
</file>