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Heading1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Arial Unicode MS"/>
          <w:sz w:val="28"/>
          <w:szCs w:val="28"/>
        </w:rPr>
        <w:t>шестнадцатой сессии</w:t>
      </w:r>
    </w:p>
    <w:p>
      <w:pPr>
        <w:pStyle w:val="Normal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12.2011                                                                                                         № 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решение 8-ой сессии Совета депутатов от 21.12.2010 г. № 46 «О бюджете Промышленного сельсовета на 2011 год и плановый период 2012-2013 годы».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«Об общих принципах организации местного самоуправления в РФ» № 131-ФЗ, Бюджетным кодексом РФ, Положением о бюджетном устройстве и бюджетном процессе в Промышленном сельсовете Совет депутатов Промышленного сельсовет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8-ой сессии Совета депутатов от 21.12.2010г. № 46 «О бюджете Промышленного сельсовета на 2011 год и плановый период 2012-2013 годы» (с изменениями, внесенными решением сессии СД от 21.02.2011 № 49, от 25,03.2011 № 53, от 29.04.2011 № 61, от 22.07.2011 № 63, от 08.09.2011 № 66. № 70 от 27.10.2011, от 29.11.2011 № 78) 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в подпункте 1 пункта 1 статьи 1 цифры «5966,700» тыс. рублей изменить на цифры  «6022,900» тыс. рублей;  в подпункте 2 пункта 1 статьи 1 цифры «6198,011» тыс. рублей изменить на цифры «6254,2»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дефицит бюджета в сумме 231311,46 рублей за счет остатка бюджетных средств на 01.01.2011 г., что составляет 25,9% общего объема доходов бюджета Промышленного сельсовета без учета безвозмездных поступл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№ 1 «Доходы бюджета Промышленного сельсовета на 2011 год» в прилагаемой редак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5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таблицу 1 «Распределение бюджетных ассигнований на 2011 год» по разделам и подразделам, целевым статьям и видам расходов в прилагаемой редакци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в приложении 6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1 «Ведомственная структура расходов местного бюджета Промышленного сельсовета на 2011 год» в прилагаемой редак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в приложении 7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блицу  1 «Источники финансирования  дефицита бюджета Промышленного сельсовета на 2011 год» в прилагаемой редак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главы администрации Промышленного сельсовета внести изменения в сводную бюджетную роспись на 2011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«Искитимской газете»  на сайте Промышленного сельсовет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Промышленного сельсовета                              </w:t>
        <w:tab/>
        <w:tab/>
        <w:t xml:space="preserve">               В.А. Антонов</w:t>
      </w:r>
    </w:p>
    <w:p>
      <w:pPr>
        <w:pStyle w:val="Normal"/>
        <w:autoSpaceDE w:val="false"/>
        <w:ind w:first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00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40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1">
    <w:name w:val="Стиль1 Знак Знак"/>
    <w:basedOn w:val="Style13"/>
    <w:qFormat/>
    <w:rPr>
      <w:rFonts w:ascii="Arial" w:hAnsi="Arial" w:cs="Arial"/>
      <w:sz w:val="28"/>
      <w:szCs w:val="28"/>
      <w:lang w:val="ru-RU" w:bidi="ar-SA"/>
    </w:rPr>
  </w:style>
  <w:style w:type="character" w:styleId="2">
    <w:name w:val="Стиль2 Знак Знак Знак Знак Знак Знак Знак Знак Знак Знак Знак Знак Знак Знак Знак Знак Знак Знак Знак Знак Знак"/>
    <w:basedOn w:val="1"/>
    <w:qFormat/>
    <w:rPr>
      <w:strike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тиль2 Знак Знак Знак Знак Знак Знак Знак Знак Знак Знак Знак Знак Знак Знак Знак Знак Знак Знак Знак Знак"/>
    <w:basedOn w:val="Normal"/>
    <w:qFormat/>
    <w:pPr>
      <w:pBdr/>
      <w:autoSpaceDE w:val="false"/>
      <w:ind w:right="-850" w:firstLine="540"/>
      <w:jc w:val="both"/>
    </w:pPr>
    <w:rPr>
      <w:strike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 Знак"/>
    <w:basedOn w:val="ConsPlusNormal1"/>
    <w:next w:val="3"/>
    <w:qFormat/>
    <w:pPr>
      <w:widowControl/>
      <w:pBdr/>
      <w:ind w:right="-850"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3">
    <w:name w:val="Маркированный список 3"/>
    <w:basedOn w:val="Normal"/>
    <w:qFormat/>
    <w:pPr>
      <w:ind w:right="-850" w:firstLine="720"/>
      <w:jc w:val="both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3:07:00Z</dcterms:created>
  <dc:creator>И.В.Булгакова</dc:creator>
  <dc:description/>
  <cp:keywords/>
  <dc:language>en-US</dc:language>
  <cp:lastModifiedBy>Admin</cp:lastModifiedBy>
  <cp:lastPrinted>2011-12-20T15:20:00Z</cp:lastPrinted>
  <dcterms:modified xsi:type="dcterms:W3CDTF">2011-12-20T09:20:00Z</dcterms:modified>
  <cp:revision>23</cp:revision>
  <dc:subject/>
  <dc:title>МУНИЦИПАЛИТЕТ НОВОСИБИРСКА</dc:title>
</cp:coreProperties>
</file>