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шестнадцатой сессии</w:t>
      </w:r>
    </w:p>
    <w:p>
      <w:pPr>
        <w:pStyle w:val="Normal"/>
        <w:jc w:val="center"/>
        <w:rPr/>
      </w:pPr>
      <w:r>
        <w:rPr/>
        <w:t>16.12.2010г.                                                                                              №  84</w:t>
      </w:r>
    </w:p>
    <w:p>
      <w:pPr>
        <w:pStyle w:val="Normal"/>
        <w:jc w:val="center"/>
        <w:rPr/>
      </w:pPr>
      <w:r>
        <w:rPr/>
        <w:t>п. Керамкомбина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б утверждении прогноза </w:t>
      </w:r>
    </w:p>
    <w:p>
      <w:pPr>
        <w:pStyle w:val="Normal"/>
        <w:jc w:val="both"/>
        <w:rPr/>
      </w:pPr>
      <w:r>
        <w:rPr/>
        <w:t xml:space="preserve">социально-экономического развития </w:t>
      </w:r>
    </w:p>
    <w:p>
      <w:pPr>
        <w:pStyle w:val="Normal"/>
        <w:jc w:val="both"/>
        <w:rPr/>
      </w:pPr>
      <w:r>
        <w:rPr/>
        <w:t xml:space="preserve">Промышленного сельсовета на 2012 </w:t>
      </w:r>
    </w:p>
    <w:p>
      <w:pPr>
        <w:pStyle w:val="Normal"/>
        <w:jc w:val="both"/>
        <w:rPr/>
      </w:pPr>
      <w:r>
        <w:rPr/>
        <w:t>и плановый период 2013-2014 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27.07.2010 № 210 –ФЗ «Об организации предоставления государственных и муниципальных услуг» и федеральным законом от 06.10.2003 № 131-ФЗ «Об общих принципах организации местного самоуправления в РФ» Совет депутатов</w:t>
      </w:r>
    </w:p>
    <w:p>
      <w:pPr>
        <w:pStyle w:val="Normal"/>
        <w:rPr/>
      </w:pPr>
      <w:r>
        <w:rPr/>
        <w:t>РЕШИЛ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Утвердить перечень муниципальных услуг, предоставляемых администрацией Промышленного сельсовета (прилагается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Данное решение опубликовать в газете «Искитимская газета» и на сайте Промышленного сельсовета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Решение вступает в силу с 01 января 201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омышленного сельсовета</w:t>
        <w:tab/>
        <w:tab/>
        <w:tab/>
        <w:tab/>
        <w:tab/>
        <w:tab/>
        <w:t>В.А.Анто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риложение</w:t>
      </w:r>
    </w:p>
    <w:p>
      <w:pPr>
        <w:pStyle w:val="Normal"/>
        <w:jc w:val="right"/>
        <w:rPr/>
      </w:pPr>
      <w:r>
        <w:rPr/>
        <w:t xml:space="preserve">к решению сессии </w:t>
      </w:r>
    </w:p>
    <w:p>
      <w:pPr>
        <w:pStyle w:val="Normal"/>
        <w:jc w:val="right"/>
        <w:rPr/>
      </w:pPr>
      <w:r>
        <w:rPr/>
        <w:t xml:space="preserve">Совета депутатов </w:t>
      </w:r>
    </w:p>
    <w:p>
      <w:pPr>
        <w:pStyle w:val="Normal"/>
        <w:jc w:val="right"/>
        <w:rPr/>
      </w:pPr>
      <w:r>
        <w:rPr/>
        <w:t>Промышленного сельсовета</w:t>
      </w:r>
    </w:p>
    <w:p>
      <w:pPr>
        <w:pStyle w:val="Normal"/>
        <w:jc w:val="right"/>
        <w:rPr/>
      </w:pPr>
      <w:r>
        <w:rPr/>
        <w:t>от 16.12.2011 № 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униципальных услуг, предоставляемых </w:t>
      </w:r>
    </w:p>
    <w:p>
      <w:pPr>
        <w:pStyle w:val="Normal"/>
        <w:jc w:val="center"/>
        <w:rPr/>
      </w:pPr>
      <w:r>
        <w:rPr/>
        <w:t xml:space="preserve">администрацией Промышленного сельсовета Искитимского района Новосибирской области 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99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" w:leader="none"/>
                <w:tab w:val="left" w:pos="284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ные правовые акты, регулирующие оказание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. Услуги в сфере социальной защиты на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жилых помещений по договорам социального найм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служебных жилых помещен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г. №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жилыми помещениями отдельных категорий граждан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12.01.95 №5-ФЗ «О ветеранах»;</w:t>
            </w:r>
          </w:p>
          <w:p>
            <w:pPr>
              <w:pStyle w:val="Normal"/>
              <w:widowControl w:val="false"/>
              <w:ind w:left="-108" w:firstLine="108"/>
              <w:rPr/>
            </w:pPr>
            <w:r>
              <w:rPr/>
              <w:t>Федеральный закон от 24.11.95 № 181-ФЗ «О социальной защите инвалидов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21.12.96 № 159-ФЗ «О дополнительных гарантиях по социальной поддержке детей-сирот и детей, оставшихся без попечения родителей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9.12.2005 №354-ОЗ «О наделении органов местного самоуправления в Новосибирской области отдельными государственными полномочиями Новосибирской области по обеспечению граждан жилыми помещениями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Новосибирской области от 26.12.2008 №363-па «О мерах государственной поддержки по обеспечению жилыми помещениями отдельных категорий граждан в Новосибир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молодым семьям социальных выплат на приобретение жиль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13.05.2006 №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02-2011гг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4.11.2005 №33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нение цели использования жилого помещения муниципального жилищного фонд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ватизация жилых помещений муниципального жилищного фонд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 РФ от 04.07.1991 № 1541-1 «О приватизации жилищного фонда в Российской Федерации»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. Услуги в сфере жилищно-коммунального хозяй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знание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пригодным (непригодным) для проживания и многоквартирного дома аварийным и подлежащим снос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30.12.2004 № 210-ФЗ «Об основах регулирования тарифов организаций коммунального комплекс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я решения о согласовании переустройства и (или) перепланировке жилого помеще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нятие документов, а также выдача решений о переводе или об отказе в переводе жилого помещения в нежилое помещение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ятие документов, а также выдача решений о переводе или об отказе в переводе нежилого помещения в жилое помещение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. 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едоставление в аренду имущества муниципального имущества муниципальной казны и муниципального имущества, находящегося в оперативном управлении муниципальных бюджетных учреждений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26.07.2006 №135-ФЗ «О защите конкурен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своение, изменение и аннулирование адресов объектов недвижимост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жданский кодекс Российской Федерации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выдача разрешения на строительство индивидуальных жилых домов, а также на ввод жилых домов в эксплуатацию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04" w:leader="none"/>
              </w:tabs>
              <w:autoSpaceDE w:val="false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24.11. 2005 № 698 «О форме разрешения на строительство и форме разрешения на ввод объекта в эксплуатацию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емка в эксплуатацию временных объектов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формление и выдача разрешений на право организации розничного рын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30.12.2006 № 271-ФЗ «О розничных рынках и о внесении изменений в Трудовой кодекс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10.03.2007 № 148 «Об утверждении Правил выдачи разрешений на право организации розничного рынка»;</w:t>
            </w:r>
          </w:p>
          <w:p>
            <w:pPr>
              <w:pStyle w:val="Normal"/>
              <w:widowControl w:val="false"/>
              <w:rPr/>
            </w:pPr>
            <w:r>
              <w:rPr/>
              <w:t>Закон Новосибирской области от 06.04.2007 № 102-ОЗ «О некоторых вопросах организации розничных рынков на территории Новосибирской области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Новосибирской области от 09.04.2007 № 34-па «Об утверждении требований к торговому месту на розничном рынке в Новосибирской области, форм разрешения и уведомления на право организации розничного рынка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администрации Новосибирской области от 16.07.2007 № 73-па «Об утверждении Плана организации розничных рынков на территории Новосибирской области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достроительный кодекс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/>
              <w:t>Федеральный закон от 06.10.2003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rPr/>
            </w:pPr>
            <w:r>
              <w:rPr/>
              <w:t>постановление Правительства Российской Федерации от 24.11.2005 № 698 «О форме разрешения на строительство и форме разрешения на ввод объекта в эксплуатацию»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ешение передачи в поднаем жилого помещения, предоставленного по договору социального найм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илищный кодекс Российской Федерации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 Прочие услу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Оформление и выдача разрешений на проведение муниципальных лотере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едеральный закон от 11.11.2003 № 138-ФЗ «О лотереях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1:46:00Z</dcterms:created>
  <dc:creator>User</dc:creator>
  <dc:description/>
  <cp:keywords/>
  <dc:language>en-US</dc:language>
  <cp:lastModifiedBy>Admin</cp:lastModifiedBy>
  <cp:lastPrinted>2011-12-19T11:08:00Z</cp:lastPrinted>
  <dcterms:modified xsi:type="dcterms:W3CDTF">2011-12-19T05:12:00Z</dcterms:modified>
  <cp:revision>3</cp:revision>
  <dc:subject/>
  <dc:title/>
</cp:coreProperties>
</file>