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Промышлен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7.06.2021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№ _36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Керамкомбина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ложения о порядке назначения и проведения опроса граждан по вопросам выявления мнения граждан о поддержке инициативных проект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 Федеральному закону от 6 октября 2003 года N 131-ФЗ "Об общих принципах организации местного самоуправления в Российской Федерации", Уставом  Промышленного сельсовета Искитимского района Новосибирской области, Совет депутатов Промышленного сельсовет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ое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60003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 порядке назначения и проведения опроса граждан по вопросам выявления мнения граждан о поддержке инициатив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ромышленного сельсовета </w:t>
        <w:tab/>
        <w:tab/>
        <w:tab/>
        <w:tab/>
        <w:tab/>
        <w:tab/>
        <w:t xml:space="preserve">    К.Э.Кутю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мышленного сельсовета </w:t>
        <w:tab/>
        <w:tab/>
        <w:tab/>
        <w:tab/>
        <w:tab/>
        <w:tab/>
        <w:tab/>
        <w:t>Е.В.Романов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  <w:br/>
        <w:t xml:space="preserve">решением Совета депутатов Промышленного сельсовета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итимского района Новосибирской области</w:t>
        <w:br/>
        <w:t>от 07.06. 2021 г. N__36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  <w:br/>
        <w:t>О ПОРЯДКЕ НАЗНАЧЕНИЯ И ПРОВЕДЕНИЯ ОПРОСА ГРАЖДАН ПО ВОПРОСАМ ВЫЯВЛЕНИЯ МНЕНИЯ ГРАЖДАН О ПОДДЕРЖКЕ ИНИЦИАТИВНЫХ ПРОЕКТ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10103000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Конституцией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оссийской Федерации,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186367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06.10.2003 N 131-ФЗ "Об общих принципах организации местного самоуправления в Российской Федерации", Уставом Промышленного сельсовета Искитимского муниципального района Новосибирской области определяет на территории муниципального образования порядок назначения и проведения опроса граждан по вопросам выявления мнения граждан о поддержке инициативных проектов, как одной из форм участия населения в осуществлении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д опросом граждан в настоящем Положении понимается способ выявления мнения граждан Промышленного сельсовета Искитимского района Новосибирской области и его учета при принятии решений по вопросам реализации инициативных проектов на территории Промышленного сельсовета Искитимского района Новосибирской области (далее - муниципальное образова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Результаты опроса носят рекомендательный характер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раво гражданина на участие в опрос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 (далее - участники опрос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Гражданин имеет право участвовать в опросе независимо от пола, расы, национальности, языка, происхождения, имущественного и должностного положения, отношения к религии, убеждений и принадлежности к общественным объединениям, а также других обстоятель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Жители муниципального образования участвуют в опросе непосредствен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просе граждан по вопросу выявления мнения граждан о поддержке инициативного проекта житель муниципального образования имеет право проголосовать за 2 инициативных проекта, при этом за один проект должен отдаваться один гол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Участие в опросе является свободным и добровольным. Никто не может быть принужден к выражению своего мнения и убеждений или отказу от н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ринципы проведения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Граждане участвуют в опросе на основе всеобщего равного и прямого волеизъ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одготовка, проведение и установление результатов опроса должны основываться на принципах открытости, гласности, объективности, научной обоснованности, строгого учета результатов опроса и возможности их проверк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Вопросы, предлагаемые для вынесения на опро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Опрос может быть проведен по вопросу выявления мнения граждан о поддержке инициативного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опрос, предлагаемый для вынесения на опрос, должен быть сформулирован таким образом, чтобы исключить возможность его множественного толкования, то есть на него можно было бы дать только однозначный от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опросы, предлагаемые на опрос, не должны противоречить федеральному законодательству, законам и (или) иным нормативным правовым актам Новосибирской области, уставу и нормативным правовым актам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Территория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Опрос может проводиться на всей территории муниципального образования или на части его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Инициатива проведения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Опрос проводится по инициативе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Инициатива жителей муниципального образования оформляется письменным обращением инициативной группы гражда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 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6222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едлагающей инициативный проек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Совет депутатов Промышленного сельсовета Искитимского района Новосибирской области (далее - представительный орган муниципального образования) рассматривает инициативу о проведении опроса на ближайшем заседан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Методы проведения опро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 Согласно Уставу сельского поселения Промышленного сельсовета Искитимского муниципального района Новосибир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ос проводится метод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тервьюирования и (или) анкетирования в течение одного или нескольких дней с дальнейшим анализом и обобщением данны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йного или поименного голосования в течение одного или нескольких дней, а также голосования на официальном сайте администрации Промышленного сельсовета Искитимского района Новосибирской области (далее - администрация муниципального образования) в информационно-телекоммуникационной сети Интернет с обобщением полученных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Интервьюирование и (или) анкетирование, голосование проводятся по опросным листам в пунктах проведения опроса и (или) по месту жительства участников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ос, проводимый методом тайного голосования, проводится по опросным листам только в пунктах проведения опроса (далее - пункт опрос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ование на официальном сайте администрации муниципального образования в информационно-телекоммуникационной сети Интернет проводится с использованием электронных сервисов соответствующего сайт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Решение о проведении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1. Решение о проведении опроса граждан принимает представительного органа муниципа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ия опроса граждан может использоваться официальный сайт администрации муниципального образова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 Представительный орган муниципального образования отказывает в назначении проведения опроса в случае, если вопросы, предлагаемые для вынесения на опрос, не соответствуют настоящему Положению, а также в случае нарушения требований к порядку выдвижения инициативы проведения опроса, установленных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3. В решении представительного органа муниципального образования о проведении опроса граждан устанавли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а и сроки проведения опро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улировка вопроса (вопросов), предлагаемого (предлагаемых) при проведении опро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 проведения опро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а опросного ли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инимальная численность жителей муниципального образования, участвующих в опрос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идентификации участников опроса в случае проведения опроса граждан с использованием официального сайта администрации  муниципального образова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4. Представительный орган муниципального образования определяет численность и состав комиссии по проведению опроса (далее - комисс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5. Решение о проведении опроса публикуется в средствах массовой информации и размещается в информационно-телекоммуникационной сети Интернет в течение 3 дней после его принят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Полномочия и организация деятельности комиссии по проведению опро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 Первое заседание комиссии созывается не позднее чем на 11 день после опубликования решения о проведении опроса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2. На первом заседании комиссия избирает из своего состава председателя комиссии, заместителя(ей) председателя комиссии и секретаря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 Полномочия комисс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1. Организует оповещение жителей муниципального образования о дате, месте и времени проведения опроса, а также о месте нахождения комиссии и графике ее работы, пунктах опроса в срок не позднее чем за 10 дней до даты начала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вещение проводится путем размещения информации о проведении опрос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средствах массовой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информационно-телекоммуникационной сети Интерн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а информационных стенд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ным способ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2. Составляет списки участников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3. Организует мероприятия по проведению опроса с учетом выбранного метода проведения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4. Оформляет протокол по результатам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5. Определяет результаты опроса и обнародует (публикует) 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6. Рассматривает жалобы и заявления на нарушение настоящего Положения при проведении опро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7. Направляет в представительный орган муниципального образования результаты опро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8. Доводит до населения результаты опроса граждан (обнародует) через средства массовой информации не позднее 3 дней со дня составления протокола о результа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9. Взаимодействует с органами государственной власти, органами местного самоуправления, общественными объединениями и представителями средств массовой информации, осуществляющими деятельность на территории Новосибирской области по вопросам, связанным с реализацией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10. Осуществляет иные полномочия в целях реализации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4. Полномочия комиссии прекращаются после опубликования (обнародования) результатов опроса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5. Администрация муниципального образования обеспечивает комиссию необходимыми помещениями, материально-техническими средствами, осуществляет контроль за расходованием средств местного бюджета, выделенных на проведение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Определение результатов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 По окончании срока проведения опроса комиссия обобщает и анализирует полученные данные и устанавливает результаты опроса, оформляя их в виде протокола о результатах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2. Опрос признается состоявшимся, если количество действительных опросных листов соответствует численности, определенной в решении представительного органа муниципального образования как минимальная численность жителей муниципального образования, участвующих в опро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голосования с использованием электронных сервисов в информационно-телекоммуникационной сети Интернет опрос признается состоявшимся, если количество участников опроса соответствует численности, определенной в решении представительного органа муниципального образования как минимальная численность жителей муниципального образования, участвующих в опро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3. В протоколе о результатах опроса указываются следующие данн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щее число участников опро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число граждан, принявших участие в опрос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знание опроса состоявшим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знание опроса несостоявшим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число опросных листов, признанных недействительны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количественные характеристики волеизъявлений участников опроса (количество голосов "за" или "против"; процент голосов, отданных за то или иное решение и др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результаты опроса, представляющие собой мнение, выраженное большинством участников опроса (далее - результаты опрос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4. Протокол о результатах опроса подписывается всеми членами комиссии и направляется в представительный орган муниципального образования с приложением к нему опросных 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протокола о результатах опроса могут быть представлены органам государственной власти, органам местного самоуправления, представителям средств массовой информации и общественных объедин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 Заключительны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1. Материалы опроса (протокол о результатах опроса, опросные листы) в течение всего срока полномочий представительного органа муниципального образования, принявшего решение о проведении опроса, хранятся в аппарате представительного органа муниципального образования, а затем направляются на хранение в муниципальный архи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хранения указанных материалов не может быть менее 5 л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2. Результаты опроса доводятся комиссией до населения через средства массовой информации не позднее 3 дней со дня составления протокола о результатах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3. Органы местного самоуправления, должностные лица местного самоуправления муниципального образования информируют жителей через средства массовой информации о решениях, принятых по итогам изучения ими результатов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4. Финансирование мероприятий, связанных с подготовкой и проведением опроса граждан, осуществляется за счет средств местного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99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1">
    <w:name w:val="indent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91">
    <w:name w:val="s_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00:00Z</dcterms:created>
  <dc:creator>Admin</dc:creator>
  <dc:description/>
  <cp:keywords/>
  <dc:language>en-US</dc:language>
  <cp:lastModifiedBy>AdmProm1</cp:lastModifiedBy>
  <cp:lastPrinted>2021-06-11T09:55:00Z</cp:lastPrinted>
  <dcterms:modified xsi:type="dcterms:W3CDTF">2021-06-11T02:58:00Z</dcterms:modified>
  <cp:revision>8</cp:revision>
  <dc:subject/>
  <dc:title/>
</cp:coreProperties>
</file>