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Промышлен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07.06.2021 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п.Керамкомбин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 положения о порядке выдвижения, внесения, обсуждения, рассмотрения инициативных  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 6 октября 2003 года N 131-ФЗ "Об общих принципах организации местного самоуправления в Российской Федерации", Уставом  Промышленного сельсовета Искитимского муниципального района Новосибирской области, Совет депутатов Промышленного сель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ое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о  порядке  выдвижения,  внесения, обсуждения,  рассмотрения  инициативных  проектов, а также  проведения  их  конкурсного  отб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"Искитимская газета" и разместить его на официальном сайте администрации Промышлен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ромышленного сельсовета </w:t>
        <w:tab/>
        <w:tab/>
        <w:tab/>
        <w:tab/>
        <w:tab/>
        <w:tab/>
        <w:t xml:space="preserve">    К.Э.Кутю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шленного сельсовета </w:t>
        <w:tab/>
        <w:tab/>
        <w:tab/>
        <w:tab/>
        <w:tab/>
        <w:tab/>
        <w:tab/>
        <w:t>Е.В.Ро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 депутатов Промышленн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</w:t>
        <w:br/>
        <w:t>от __07.06.2021г. N_37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 ПОРЯДКЕ ВЫДВИЖЕНИЯ, ВНЕСЕНИЯ, ОБСУЖДЕНИЯ,  РАССМОТРЕНИЯ ИНИЦИАТИВНЫХ 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Настоящие Положение  определяет  порядок  выдвижения,  внесения,  обсуждения,  рассмотрения инициативных проектов, а также  проведения  их  конкурсного  отбора для реализации на территории Промышленного сельсовета Искитимского района Новосибирской области (далее - муниципальное образовани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Термины и понятия, используемые в настоящем Положении, по своему значению соответствуют терминам и понятиям, используемым в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закон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рганизатором конкурсного отбора инициативных проектов на территории Промышленного сельсовета Искитимского района Новосибирской области (далее - муниципальное образование) является администрация Промышленного сельсовета Искитимского района Новосибирской области (далее - администрация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ый отбор инициативных проектов осуществляется на собрании граждан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атериально-техническое, информационно-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Инициативным проектом является документально оформленное и внесенное в порядке, установленном настоящим Положением, в администрацию муниципального образования предложение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Инициативный проект реализуется за счет средств бюджета Промышленного сельсовета Искитимского района Новосибирской области (далее - местный бюджет), в том числе инициативных платежей -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местный бюджет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2112604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Бюджетным кодекс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Бюджетные ассигнования на реализацию инициативных проектов предусматриваются в местном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Объем бюджетных ассигнований на поддержку одного инициативного проекта из местного бюджета не должен превышать 300 000 рублей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движ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 инициативой о внесении инициативного проекта вправе выступ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ы территориального обществен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ста сельского населенного пункта (далее также - инициаторы 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ициативный проект должен содержать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снование предложений по решению указанной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ланируемые сроки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депутатов Промышленного сельсовета Искитимского района Новосибирской области (далее - представительны орган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Инициативный проект до его внесения в администрацию муниципального образования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 или поддержан подписями не менее чем 10 гражда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ы проекта при внесении инициативного проекта в администрацию муниципального образования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суждение и рассмотр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суждение и рассмотрение инициативных проектов проводится до внесения данных инициативных проектов в администрацию муниципального образования на сходах, собраниях или конференциях граждан, в том числе на собраниях или конференциях граждан по вопросам осуществления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ходе, одном собрании или одной конференции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бсуждение и рассмотрение инициативных проектов может проводиться администрацией муниципального образования с инициаторами проекта также после внесения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Инициаторам проекта и их представителям должна обеспечивать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ение инициативных проектов в администрацию</w:t>
        <w:b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Для проведения конкурсного отбора инициативных проектов администрацией муниципального образования устанавливаются даты и время приема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информация, а также информация о сроках проведения конкурсного отбора размещаются на официальном сайте администрации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Инициаторы проекта при внесении инициативного проекта в администрацию муниципального образования прикладывают к нему документы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 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ложения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муниципального образования на основании проведенного технического анализа, принимает решение о поддержке инициативного проекта и продолжении работы над ним в пределах бюджетных ассигнований, предусмотренных решением о местном бюджете на соответствующие цели и (или) в соответствии с порядком составления и рассмотрения проекта местного бюджета (внесение изменений о в решение о местном бюджете), или решение об отказе в поддержке инициативного проекта и о возврате его инициаторам проекта с указанием причин отказа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4.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Администрация муниципального образован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е установленног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п. 2.1 - 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3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настоящего  Положения  порядка  выдвижения,  обсуждения,  внесения  инициативного  проекта и его рассмотр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наименование субъекта РФ, уставу и нормативным правовым актам  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озможность реализации инициативного проекта ввиду отсутствия у муниципального образования   необходимых полномочий и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инициативного проекта не прошедшим конкурсный от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роведение собрания граждан по конкурсному отбору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Собрание граждан по конкурсному отбору инициативных проектов проводится в месте, определенном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обрание граждан проводится в сроки, установленные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голосовании по инициативным проектам вправе принимать участие жители  муниципального образования, достигшие шестнадцатилетне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ь 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тверждение инициативных проектов в целях их реал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Для утверждения результатов конкурсного отбора инициативных проектов администрацией муниципального образования  образуется конкурсная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ерсональный состав конкурсной комиссии утверждается администрацией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вина от общего числа членов конкурсной комиссии должна быть назначена на основе предложений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онкурсной комиссии администрации муниципального образования могут быть включены представители общественных организаций по соглас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Основной задачей конкурсной комиссии является принятие решения об отборе инициативных проектов для последующей реализаци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(далее - решение конкурсной комиссии) принимается в отсутствие инициаторов проекта, подавших заявку, и оформляется протоколом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Председател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рганизует работу конкурсной комиссии, руководит деятельность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ирует проект повестки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ает поручения членам конкурсной комиссии в рамках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седательств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Секретар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информационное и документационное обеспечение деятельности конкурсной комиссии, в том числе подготовку к заседани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овещает членов конкурсной комиссии о дате, месте проведения очередного заседания конкурсной комиссии и повестке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формляет протоколы заседаний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Член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носит предложения по вопросам работы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лос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нкурсной комиссии обладают равными правами при обсуждении вопросов о принятии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Заседание конкурсной комиссии проводится в течение трех рабочих дней после проведения собрания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Протокол заседания конкурсной комиссии должен содержать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, дату и место проведения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ы голосования по каждому из включенных в список для голосования инициативны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роекты, прошедшие конкурсный отбор и подлежащие финансированию из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. Победителем (победителями) конкурсного отбора признается (признаются) инициативный проект (инициативные проекты), получивший (получившие) наибольшее количество голосов жителей муниципального образования при проведении голосования участниками собрания граждан для его (их) последующей реализации в пределах объема бюджетных ассигнований, утвержденных решением о местном бюджете на очередной финансовый год (на очередной финансовый год и плановый период), на реализацию инициативных проек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частие инициаторов проекта в реализации инициативных проекто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016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Средства инициаторов проекта (инициативные платежи) вносятся на счет муниципального образования не позд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ней со дня опубликования итогов конкурсного отбора при условии признания инициативного проекта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5. Отчет о ходе и итогах реализации инициативного проекта подлежит опубликованию (обнародованию) и размещению на официальном сайте администрации муниципального образования в информационно-телекоммуникационной сети Интернет в течение 30 календарных дней со дня завершения реализации инициативного про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49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3:00Z</dcterms:created>
  <dc:creator>Admin</dc:creator>
  <dc:description/>
  <cp:keywords/>
  <dc:language>en-US</dc:language>
  <cp:lastModifiedBy>AdmProm1</cp:lastModifiedBy>
  <cp:lastPrinted>2021-06-11T10:46:00Z</cp:lastPrinted>
  <dcterms:modified xsi:type="dcterms:W3CDTF">2021-06-11T03:48:00Z</dcterms:modified>
  <cp:revision>18</cp:revision>
  <dc:subject/>
  <dc:title/>
</cp:coreProperties>
</file>